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2/ДУЭТЫ/ОРИЕНТАЛЬ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ПЕРАНСКАЯ ИРИНА ГОЛЫШКОВА НАДЕЖД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ЬВОВА ГАЛИНА МУРИНА ЮЛ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МАЛЫЕ ГРУППЫ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ЗЕЙНА" ГРУППА "АМАЛЬ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СУЛАМИФЬ" ГРУППА "БРИЛЛИАНТ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893"/>
        <w:gridCol w:w="703"/>
        <w:gridCol w:w="653"/>
        <w:gridCol w:w="703"/>
        <w:gridCol w:w="703"/>
        <w:gridCol w:w="653"/>
        <w:gridCol w:w="2648"/>
        <w:gridCol w:w="231"/>
        <w:gridCol w:w="232"/>
        <w:gridCol w:w="231"/>
        <w:gridCol w:w="232"/>
        <w:gridCol w:w="231"/>
        <w:gridCol w:w="232"/>
        <w:gridCol w:w="119"/>
        <w:gridCol w:w="112"/>
        <w:gridCol w:w="103"/>
        <w:gridCol w:w="16"/>
        <w:gridCol w:w="113"/>
      </w:tblGrid>
      <w:tr>
        <w:trPr>
          <w:trHeight w:val="375" w:hRule="atLeast"/>
        </w:trPr>
        <w:tc>
          <w:tcPr>
            <w:tcW w:w="106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7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1/СОЛО/ФОЛЬКЛОР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АКОВКИНА АННА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4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ИХОМИРОВА ОЛЬГА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2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УСЫНИНА ИРИНА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2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РУШАНЯН ЕКАТЕРИНА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1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ДВОРЦОВА МАРИНА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4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ОДГОРНАЯ АНАСТАС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4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ИВОЛАПОВА МАРГАРИТ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ЕЧЕНКИНА ДАРЬ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МАЛЫЕ ГРУППЫ/ОРИЕНТАЛЬ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ВОСТОЧНАЯ КРАСАВИЦА" ГРУППА "АМИРА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4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СУЛАМИФЬ" ГРУППА "БРИЛЛИАНТ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ВТ "АРАБИКА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СУЛАМИФЬ" ГРУППА "РУБИН"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ЗЕЙНА" ГРУППА "ХАБИБИ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СУЛАМИФЬ" ГРУППА "ЛАЗУРИТ"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ФОРМЕЙШН/ОРИЕНТАЛЬ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STARDANCE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СУЛАМИФЬ ГРУППА "МАЛАХИТ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893"/>
        <w:gridCol w:w="703"/>
        <w:gridCol w:w="652"/>
        <w:gridCol w:w="703"/>
        <w:gridCol w:w="703"/>
        <w:gridCol w:w="653"/>
        <w:gridCol w:w="2648"/>
        <w:gridCol w:w="232"/>
        <w:gridCol w:w="231"/>
        <w:gridCol w:w="232"/>
        <w:gridCol w:w="231"/>
        <w:gridCol w:w="232"/>
        <w:gridCol w:w="231"/>
        <w:gridCol w:w="122"/>
        <w:gridCol w:w="110"/>
        <w:gridCol w:w="105"/>
        <w:gridCol w:w="16"/>
        <w:gridCol w:w="111"/>
      </w:tblGrid>
      <w:tr>
        <w:trPr>
          <w:trHeight w:val="375" w:hRule="atLeast"/>
        </w:trPr>
        <w:tc>
          <w:tcPr>
            <w:tcW w:w="1064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7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МЕШАННЫЕ МАЛЫЕ ГРУППЫ/ОРИЕНТАЛЬ-ФЬЮЖН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778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ВТ "ХАЛЬЯВИТ"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0</w:t>
            </w:r>
          </w:p>
        </w:tc>
        <w:tc>
          <w:tcPr>
            <w:tcW w:w="778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ШВТ "АРАБИКА"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ТАСЕВИЧ ВАЛЕНТ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ОДГОРНАЯ АНАСТАС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ИМПРОВИЗАЦИЯ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ОЛДОВАНОВА ЕКТЕР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ЕЧЕНКИНА ДАРЬ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2/СОЛО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1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ЦЕЛОУСОВА ОЛЬГ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ЛАСЕНКО ТАТЬЯ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1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ЛЬКОВА ОЛЬГ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МАЛЫЕ ГРУППЫ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ВОСТОЧНАЯ КРАСАВИЦА" ГРУППА АМИРА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СУЛАМИФЬ" ГРУППА "БРИЛИАНТ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МАЛЫЕ ГРУППЫ/ОРИЕНТАЛЬ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РУВАЙДА ДЭНС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ВТ "ОРИЕНТАЛЬ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DANIA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3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КАТРИН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МЕШАННЫЕ МАЛЫЕ ГРУППЫ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3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АМЕЛИЯ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ВТ "АРАБИКА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МЕШАННЫЕ МАЛЫЕ ГРУППЫ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ВТ "ХАЛЬЯВИТ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АНГЕЛ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ОРИЕНТАЛЬ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ХАРЧЕВСКАЯ СНЕЖАН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ЛУБСАНОВА ТАИС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УГРОВА ДАР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РАСОЛОВА ДИА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12"/>
        <w:gridCol w:w="914"/>
        <w:gridCol w:w="853"/>
        <w:gridCol w:w="916"/>
        <w:gridCol w:w="916"/>
        <w:gridCol w:w="852"/>
        <w:gridCol w:w="3057"/>
        <w:gridCol w:w="231"/>
        <w:gridCol w:w="232"/>
        <w:gridCol w:w="231"/>
        <w:gridCol w:w="232"/>
        <w:gridCol w:w="231"/>
        <w:gridCol w:w="232"/>
        <w:gridCol w:w="116"/>
        <w:gridCol w:w="115"/>
        <w:gridCol w:w="100"/>
        <w:gridCol w:w="16"/>
        <w:gridCol w:w="116"/>
      </w:tblGrid>
      <w:tr>
        <w:trPr>
          <w:trHeight w:val="405" w:hRule="atLeast"/>
        </w:trPr>
        <w:tc>
          <w:tcPr>
            <w:tcW w:w="1042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1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1/СОЛО/ОРИЕНТАЛЬ/ЛЮБИТЕЛИ (1/2ФИНАЛА) в финал 5 человек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5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5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5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5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5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0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3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3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6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1</w:t>
            </w:r>
          </w:p>
        </w:tc>
        <w:tc>
          <w:tcPr>
            <w:tcW w:w="9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922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НИКИФОРОВА НАТАЛЬ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0</w:t>
            </w:r>
          </w:p>
        </w:tc>
        <w:tc>
          <w:tcPr>
            <w:tcW w:w="922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ДВОРЦОВА МАР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3</w:t>
            </w:r>
          </w:p>
        </w:tc>
        <w:tc>
          <w:tcPr>
            <w:tcW w:w="922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ЛАТОВКИНА СВЕТЛА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922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АКОВКИНА АН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922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ЯХИНА ОКСА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922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ОРЛОВА АЛЬФ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3</w:t>
            </w:r>
          </w:p>
        </w:tc>
        <w:tc>
          <w:tcPr>
            <w:tcW w:w="922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ИХОМИРОВА ОЛЬГ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6</w:t>
            </w:r>
          </w:p>
        </w:tc>
        <w:tc>
          <w:tcPr>
            <w:tcW w:w="922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ИРСАНОВА АН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1</w:t>
            </w:r>
          </w:p>
        </w:tc>
        <w:tc>
          <w:tcPr>
            <w:tcW w:w="922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УСЫНИНА ИР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5</w:t>
            </w:r>
          </w:p>
        </w:tc>
        <w:tc>
          <w:tcPr>
            <w:tcW w:w="9228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РУШАНЯН ЕКАТЕР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893"/>
        <w:gridCol w:w="702"/>
        <w:gridCol w:w="653"/>
        <w:gridCol w:w="704"/>
        <w:gridCol w:w="703"/>
        <w:gridCol w:w="653"/>
        <w:gridCol w:w="2647"/>
        <w:gridCol w:w="232"/>
        <w:gridCol w:w="231"/>
        <w:gridCol w:w="232"/>
        <w:gridCol w:w="231"/>
        <w:gridCol w:w="232"/>
        <w:gridCol w:w="231"/>
        <w:gridCol w:w="121"/>
        <w:gridCol w:w="111"/>
        <w:gridCol w:w="104"/>
        <w:gridCol w:w="16"/>
        <w:gridCol w:w="112"/>
      </w:tblGrid>
      <w:tr>
        <w:trPr>
          <w:trHeight w:val="375" w:hRule="atLeast"/>
        </w:trPr>
        <w:tc>
          <w:tcPr>
            <w:tcW w:w="1064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7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1/СОЛО/ОРИЕНТАЛЬ/ЛЮБИТЕЛИ ФИН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3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1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5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7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КИФОРОВА НАТАЛЬ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7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РЛОВА АЛЬФ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3</w:t>
            </w:r>
          </w:p>
        </w:tc>
        <w:tc>
          <w:tcPr>
            <w:tcW w:w="7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ХОМИРОВА ОЛЬГА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1</w:t>
            </w:r>
          </w:p>
        </w:tc>
        <w:tc>
          <w:tcPr>
            <w:tcW w:w="7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СЫНИНА ИРИНА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5</w:t>
            </w:r>
          </w:p>
        </w:tc>
        <w:tc>
          <w:tcPr>
            <w:tcW w:w="7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РУШАНЯН ЕКАТЕРИНА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1/СОЛО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ла Абдулл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ДВОРЦОВА МАР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ЧЕРНОВА ОКСА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НИКИФОРОВА НАТАЛЬ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ЛУКАЦКАЯ ИР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893"/>
        <w:gridCol w:w="703"/>
        <w:gridCol w:w="653"/>
        <w:gridCol w:w="703"/>
        <w:gridCol w:w="703"/>
        <w:gridCol w:w="653"/>
        <w:gridCol w:w="2648"/>
        <w:gridCol w:w="231"/>
        <w:gridCol w:w="232"/>
        <w:gridCol w:w="231"/>
        <w:gridCol w:w="232"/>
        <w:gridCol w:w="231"/>
        <w:gridCol w:w="232"/>
        <w:gridCol w:w="119"/>
        <w:gridCol w:w="112"/>
        <w:gridCol w:w="103"/>
        <w:gridCol w:w="16"/>
        <w:gridCol w:w="113"/>
      </w:tblGrid>
      <w:tr>
        <w:trPr>
          <w:trHeight w:val="375" w:hRule="atLeast"/>
        </w:trPr>
        <w:tc>
          <w:tcPr>
            <w:tcW w:w="106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7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2/СОЛО/ОРИЕНТАЛЬ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ла Абдулл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ЦЕЛОУСОВА ОЛЬГА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7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АКСЮК МАРИЯ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0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ОЩЕНКО МАРИЯ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5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ЫСТРОВА ЮЛИЯ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ОРИЕНТАЛЬ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ла Абдулл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ИНЕГИНА КСЕН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1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НАТКОВА АЛЕС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ОТНИКОВА ИР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3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ОДГОРНАЯ АНАСТАС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3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ИДОРОВА ВАРВАР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ЛЕПЧЕНКОВА ИР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ЕЧЕНКИНА ДАРЬ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ЕГОРОВА ВАЛЕР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894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8"/>
        <w:gridCol w:w="113"/>
        <w:gridCol w:w="102"/>
        <w:gridCol w:w="16"/>
        <w:gridCol w:w="114"/>
      </w:tblGrid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1/СОЛО/ОРИЕНТАЛЬ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ла Абдулл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РОТАСОВА ОЛЬГ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4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ИТАЕВА НАТАЛЬ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8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ЕЗЦОВА СВЕТЛА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6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ЛУКАЦКАЯ ИР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893"/>
        <w:gridCol w:w="703"/>
        <w:gridCol w:w="653"/>
        <w:gridCol w:w="703"/>
        <w:gridCol w:w="703"/>
        <w:gridCol w:w="653"/>
        <w:gridCol w:w="2648"/>
        <w:gridCol w:w="231"/>
        <w:gridCol w:w="232"/>
        <w:gridCol w:w="231"/>
        <w:gridCol w:w="232"/>
        <w:gridCol w:w="231"/>
        <w:gridCol w:w="232"/>
        <w:gridCol w:w="119"/>
        <w:gridCol w:w="112"/>
        <w:gridCol w:w="103"/>
        <w:gridCol w:w="16"/>
        <w:gridCol w:w="113"/>
      </w:tblGrid>
      <w:tr>
        <w:trPr>
          <w:trHeight w:val="375" w:hRule="atLeast"/>
        </w:trPr>
        <w:tc>
          <w:tcPr>
            <w:tcW w:w="106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7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ОРИЕНТАЛЬ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ла Абдулл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7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ЛЕКСЕЕВА ЯНА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8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АТОВА ЕКАТЕРИНА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2/СОЛО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ла Абдулл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УРИНА ЮЛ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ЫСТРОВА ЮЛ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894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8"/>
        <w:gridCol w:w="113"/>
        <w:gridCol w:w="102"/>
        <w:gridCol w:w="16"/>
        <w:gridCol w:w="114"/>
      </w:tblGrid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2/СОЛО/ОРИЕНТАЛЬ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ла Абдулл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Солп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7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ОЛОДОВА ЕЛЕ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8</w:t>
            </w:r>
          </w:p>
        </w:tc>
        <w:tc>
          <w:tcPr>
            <w:tcW w:w="77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АЛЬКОВА ОЛЬГ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2/СОЛО/ОРИЕНТАЛЬ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ла Абдулл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Солп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ЛУШЕНКОВА ЕЛЕ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ЗНЕЦОВА СОФЬ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МАЛЫЕ ГРУППЫ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ла Абдулл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Солп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АБАЛЬ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РУВАЙДА ДЭНС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ла Абдулл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Солп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ФОМЕНКО Я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0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ЕГОРОВА ВАЛЕР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4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ИДОРОВА ВАРВАР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ТАБЛА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ла Абдулл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Солп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4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АТОНИНА ЕКАТЕР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ХАРЧЕВСКАЯ СНЕЖАН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СОЛО/ОРИЕНТАЛЬ/ОТКРЫТЫЙ КЛАСС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ла Абдулл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Солп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6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РУШАНЯН ЕКАТЕР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ИХОМИРОВА ОЛЬГ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2/СОЛО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ла Абдулл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Солп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АЛЬКОВА ОЛЬГ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ОЛОДОВА ЕЛЕ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1/СОЛО/КАЛЕЙДОСКОП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ла Абдулл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Солп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РОТАСОВА ОЛЬГ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7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ОРОДИНА НАДЕЖД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1/СОЛО/ФОЛЬКЛОР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ла Абдулл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Солп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ИТАЕВА НАТАЛЬ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ЕСКРОВНАЯ МАР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ЕЗЦОВА СВЕТЛА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РОФЕССИОНАЛЫ/ИМПРОВИЗАЦИЯ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ОТАЙ СВЕТЛА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ИЛИЕВА ОЛЬГ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ОРИСОВА ЕВГЕН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ЛЫШКОВА НАДЕЖД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АРТА НАДЕЖД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РОФЕССИОНАЛЫ/ОРИЕНТАЛЬ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виля Чубарк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ИЛИЕВА ОЛЬГ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АРТА НАДЕЖД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ОРИСОВА ЕВГЕН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ЛЫШКОВА НАДЕЖД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ОТАЙ СВЕТЛА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РОФЕССИОНАЛЫ/ОРЕНТАЛЬ-АБСКАЯ ЭСТРАД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ла Абдулл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Солп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ЛЫШКОВА НАДЕЖД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ОТАЙ СВЕТЛА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АРТА НАДЕЖД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ОРИСОВА ЕВГЕН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ИЛИЕВА ОЛЬГ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3"/>
        <w:gridCol w:w="703"/>
        <w:gridCol w:w="653"/>
        <w:gridCol w:w="703"/>
        <w:gridCol w:w="703"/>
        <w:gridCol w:w="653"/>
        <w:gridCol w:w="2647"/>
        <w:gridCol w:w="231"/>
        <w:gridCol w:w="232"/>
        <w:gridCol w:w="231"/>
        <w:gridCol w:w="232"/>
        <w:gridCol w:w="231"/>
        <w:gridCol w:w="232"/>
        <w:gridCol w:w="117"/>
        <w:gridCol w:w="114"/>
        <w:gridCol w:w="101"/>
        <w:gridCol w:w="16"/>
        <w:gridCol w:w="115"/>
      </w:tblGrid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5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РОФЕССИОНАЛЫ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ла Абдуллае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Солпано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9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ОРИСОВА ЕВГЕН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ИЛИЕВА ОЛЬГ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ОТАЙ СВЕТЛА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5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АРТА НАДЕЖД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9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ЛЫШКОВА НАДЕЖД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925"/>
        <w:gridCol w:w="2124"/>
        <w:gridCol w:w="1617"/>
        <w:gridCol w:w="1745"/>
        <w:gridCol w:w="1156"/>
        <w:gridCol w:w="433"/>
        <w:gridCol w:w="433"/>
        <w:gridCol w:w="231"/>
        <w:gridCol w:w="232"/>
        <w:gridCol w:w="231"/>
        <w:gridCol w:w="232"/>
        <w:gridCol w:w="231"/>
        <w:gridCol w:w="232"/>
        <w:gridCol w:w="116"/>
        <w:gridCol w:w="115"/>
        <w:gridCol w:w="100"/>
        <w:gridCol w:w="16"/>
        <w:gridCol w:w="116"/>
      </w:tblGrid>
      <w:tr>
        <w:trPr>
          <w:trHeight w:val="375" w:hRule="atLeast"/>
        </w:trPr>
        <w:tc>
          <w:tcPr>
            <w:tcW w:w="1064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9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3 марта 2019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1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РОФЕССИОНАЛЫ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46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йя Кукушкина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46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ина Алимжанова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6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46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ла Абдуллаева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46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Солпанова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Импровиз</w:t>
            </w:r>
          </w:p>
        </w:tc>
        <w:tc>
          <w:tcPr>
            <w:tcW w:w="16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Ориент</w:t>
            </w:r>
          </w:p>
        </w:tc>
        <w:tc>
          <w:tcPr>
            <w:tcW w:w="17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Эстрада</w:t>
            </w:r>
          </w:p>
        </w:tc>
        <w:tc>
          <w:tcPr>
            <w:tcW w:w="11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олк</w:t>
            </w:r>
          </w:p>
        </w:tc>
        <w:tc>
          <w:tcPr>
            <w:tcW w:w="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9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9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9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5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12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9</w:t>
            </w:r>
          </w:p>
        </w:tc>
        <w:tc>
          <w:tcPr>
            <w:tcW w:w="92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ОТАЙ СВЕТЛА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9</w:t>
            </w:r>
          </w:p>
        </w:tc>
        <w:tc>
          <w:tcPr>
            <w:tcW w:w="92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ИЛИЕВА ОЛЬГ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</w:t>
            </w:r>
          </w:p>
        </w:tc>
        <w:tc>
          <w:tcPr>
            <w:tcW w:w="92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ОРИСОВА ЕВГЕН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9</w:t>
            </w:r>
          </w:p>
        </w:tc>
        <w:tc>
          <w:tcPr>
            <w:tcW w:w="92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ЛЫШКОВА НАДЕЖД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5</w:t>
            </w:r>
          </w:p>
        </w:tc>
        <w:tc>
          <w:tcPr>
            <w:tcW w:w="92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АРТА НАДЕЖД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20:25:00Z</dcterms:created>
  <dc:creator>Andrey Inshakov</dc:creator>
  <dc:description/>
  <dc:language>en-US</dc:language>
  <cp:lastModifiedBy>Andrey Inshakov</cp:lastModifiedBy>
  <dcterms:modified xsi:type="dcterms:W3CDTF">2019-03-27T23:33:00Z</dcterms:modified>
  <cp:revision>1</cp:revision>
  <dc:subject/>
  <dc:title/>
</cp:coreProperties>
</file>