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ЕБИ/СОЛО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ВЧЕНКО АЛИК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НИНА МИ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УХВАЛОВА АН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РЕНОВА ПОЛ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БЫТОВА ВАСИЛИС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ЕБ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ОЛЁВА КС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РЯЕВА АН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НДИНСКАЯ ЕЛИЗАВЕ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ЩУК АНАСТАСИЯ (ТРАЙБЛ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НЕНКО ЕЛИЗАВЕ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РНАЯ МАРИ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ЛНАЧЕВА ВЛАДИСЛАВА (БОЛИВУД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ВЯГИНЦЕВА СОФ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ЕБИ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ВЧЕНКО АЛИК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РОЛЁВА КС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ГОРУЛЬКО ВАРВАР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ЮБА ЕЛИЗАВЕ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АСИЛЕНКО АЛ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ЩУК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АЕЛЯН СОФ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АЧИНА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ЛОСЕРДО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ШОВА АМ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ЙКИНА 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ПКИНА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ЯЕВА ДИ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ЙДУ 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МАЛАЯ ГРУППА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ПЯТЬ СТИХИЙ" (5ЧЕЛОВЕК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ПЯТЬ СТИХИЙ" (3ЧЕЛОВЕКА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ЩУК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НДАКОВА ЮЛ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ЕБИ/СОЛО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ТЕНКОВА ВЕРОНИК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ВЧЕНКО АЛИК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ОЛЁВА КС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ГОРУЛЬКО ВАРВАР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ХВАЛОВА 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НДИНСКАЯ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РЯЕВА АН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РУЕВА МА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ВЧИЦ ДИА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ЛАЗКОВ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ЕЛЕНОВ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СЕВА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ИХАНОВА ДАНИЭЛ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ЗАНОВА ЛАДА (АМАЗОНКИ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ЛЯЕВА ДАРЬЯ (МИРАЖ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НЕНКО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ЛНАЧЕВА ВЛАДИСЛАВ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ЩУК АНАСТАСИЯ (КРУЭЛА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РНАЯ МАРИ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ДРЕЕВА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ДСТВИНА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РКОВА НАТАЛ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РУЕВА МА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ОТКРЫТЫЙ КЛАСС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ТНИК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ЙДУ 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ФРЕМОВА ДАРЬЯ  НИКИШИНА ДАРЬ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ПОЛОВА ИРИНА БРУСИНА МА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ИЧЕНКО ДА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ИСТОВА ВАРВАР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ЛОСЕРДО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УГИНА ВИКТО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ЕЛЕНОВ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ШОВА АМ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4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ВАРВАР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5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ЛОВЬЕВ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3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ЧЕРНЫШОВА НАТАЛ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7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ЙКИНА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ПКИНА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0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ЙДУ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2"/>
        <w:gridCol w:w="653"/>
        <w:gridCol w:w="704"/>
        <w:gridCol w:w="703"/>
        <w:gridCol w:w="653"/>
        <w:gridCol w:w="2647"/>
        <w:gridCol w:w="232"/>
        <w:gridCol w:w="231"/>
        <w:gridCol w:w="232"/>
        <w:gridCol w:w="231"/>
        <w:gridCol w:w="232"/>
        <w:gridCol w:w="231"/>
        <w:gridCol w:w="121"/>
        <w:gridCol w:w="111"/>
        <w:gridCol w:w="104"/>
        <w:gridCol w:w="16"/>
        <w:gridCol w:w="112"/>
      </w:tblGrid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Ы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2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ТАРЕНКО АНАСТАСИЯ ШВЕЦОВА АНГЕЛ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2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ПОЛОВА ИРИНА БРУСИНА МАР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НДАКОВА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ДГАРОВА З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РНАЯ МАРИАН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ЕЛТОВА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СОНОВА УЛЬЯ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СТАНДА ЮЛ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РИШКИНА КС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ЕОНОВА ВЕРОНИК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2"/>
        <w:gridCol w:w="652"/>
        <w:gridCol w:w="703"/>
        <w:gridCol w:w="703"/>
        <w:gridCol w:w="653"/>
        <w:gridCol w:w="2648"/>
        <w:gridCol w:w="232"/>
        <w:gridCol w:w="231"/>
        <w:gridCol w:w="232"/>
        <w:gridCol w:w="231"/>
        <w:gridCol w:w="232"/>
        <w:gridCol w:w="231"/>
        <w:gridCol w:w="122"/>
        <w:gridCol w:w="110"/>
        <w:gridCol w:w="106"/>
        <w:gridCol w:w="16"/>
        <w:gridCol w:w="110"/>
      </w:tblGrid>
      <w:tr>
        <w:trPr>
          <w:trHeight w:val="375" w:hRule="atLeast"/>
        </w:trPr>
        <w:tc>
          <w:tcPr>
            <w:tcW w:w="1064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ОТКРЫТЫЙ КЛАСС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4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9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ВАРВАР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ТНИК АНАСТАСИЯ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4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ВАЛЕВА ПОЛИ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9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ЙДУ АННА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Ы/ОРИЕНТАЛЬ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РОЖЕНКО ЮЛИЯ ЩЕРБАК МАРГАРИ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РУСИНА МАРИНА НАПОЛОВА И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ФОРМЕЙШН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 LOVE BELLY DANCE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ФАРИЗ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 ПЯТЬ СТИХИЙ" (РАДУЖНАЯ ФЕЕРИЯ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ВТ "АРАБИКА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ЖЕМЧУЖИНА ВОСТОКА" 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МИНИ ЛАПУШКИ" (7ЧЕЛОВЕК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ПЯТЬ СТИХИЙ" (ВОСТОЧНЫЙ МОДЕРН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МИНИ ЛАПУШКИ" (4ЧЕЛОВЕКА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ЮНИОН" (РУСАЛОЧКИ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КОВКИНА МАР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ОМУК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ЛЬЦОВА УЛЬЯ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ТОШИНА АЛЕКСАНДР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РЕЗОВСКАЯ ДАРЬ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ЮБ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ПЯТЬ СТИХИЙ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ЮНИОН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ВТ "АРАБИК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44"/>
        <w:gridCol w:w="868"/>
        <w:gridCol w:w="808"/>
        <w:gridCol w:w="868"/>
        <w:gridCol w:w="868"/>
        <w:gridCol w:w="807"/>
        <w:gridCol w:w="2916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405" w:hRule="atLeast"/>
        </w:trPr>
        <w:tc>
          <w:tcPr>
            <w:tcW w:w="1042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864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/ЛЮБИТЕЛИ (1/2ФИНАЛА) в финал 5 человек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2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6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ЩУК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НОВАЛОВА АЛИС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КАЕЛЯН СОФ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АЧИН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СИЛЕНКО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ЗАНОВА ЛАД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КАШКИН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2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ЛНАЧЕВА ВЛАДИСЛАВ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8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ВЯГИНЦЕВА СОФЬ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6</w:t>
            </w:r>
          </w:p>
        </w:tc>
        <w:tc>
          <w:tcPr>
            <w:tcW w:w="8857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БРНОВА АНГЕЛ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8857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6</w:t>
            </w:r>
          </w:p>
        </w:tc>
        <w:tc>
          <w:tcPr>
            <w:tcW w:w="8857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ВАЛЕВА АЛ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/ЛЮБИТЕЛИ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НОВАЛОВА АЛИС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АЕЛЯН СОФ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РАЧИНА ЕКАТЕ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ВЯГИНЦЕВА СОФЬ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ИЛОВА ВИКТОР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4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1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ПЯТЬ СТИХИЙ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НЕФЕРТИТИ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 LOVE BELLY DANCE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ВОСТОЧНАЯ КРАСАВИЦА" ГРУППА "МАЛИКА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ЖЕМЧУЖИНА ВОСТОКА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ЧТАРЕНКО ЕЛИЗАВЕ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НЕНКО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ВЯГЕНЦЕВА СОФЬ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ЛНАЧЕВА ВЛАДИСЛАВ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КАЕЛЯН СОФ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НОВАЛОВА АЛИС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ЩУК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607"/>
        <w:gridCol w:w="791"/>
        <w:gridCol w:w="738"/>
        <w:gridCol w:w="790"/>
        <w:gridCol w:w="790"/>
        <w:gridCol w:w="738"/>
        <w:gridCol w:w="2789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814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МАНГО BELLY" (ХАЛИДЖ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ВОСТОЧНАЯ КРАСАВИЦА" ГРУППА "МАЛИКА" (КУРДСКАЯ ДАБКА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МИНИ ЛАПУШКИ" (БАНДАРИ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НЕФЕРТИТИ" (МУВАШАХА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КОВКИНА МА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ОЛСТЫЖЕНКО КА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ТОШИНА АЛЕКСАНДР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РЕЗОВСКАЯ ДА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ЮБ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ЛОСЕРДО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УЛЬГИНА КС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ИРОЖЕНКО ЮЛ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ЩЕРБАК МАРГАРИ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ХОМИРО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ЛАЗКОВ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88"/>
        <w:gridCol w:w="922"/>
        <w:gridCol w:w="861"/>
        <w:gridCol w:w="923"/>
        <w:gridCol w:w="922"/>
        <w:gridCol w:w="859"/>
        <w:gridCol w:w="3046"/>
        <w:gridCol w:w="232"/>
        <w:gridCol w:w="232"/>
        <w:gridCol w:w="232"/>
        <w:gridCol w:w="232"/>
        <w:gridCol w:w="232"/>
        <w:gridCol w:w="232"/>
        <w:gridCol w:w="138"/>
        <w:gridCol w:w="94"/>
        <w:gridCol w:w="122"/>
        <w:gridCol w:w="16"/>
        <w:gridCol w:w="94"/>
      </w:tblGrid>
      <w:tr>
        <w:trPr>
          <w:trHeight w:val="405" w:hRule="atLeast"/>
        </w:trPr>
        <w:tc>
          <w:tcPr>
            <w:tcW w:w="1044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НАЧИНАЮЩИЕ (1/2ФИНАЛА) в финал 7 человек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ВАЛЕНКО ЕЛИЗАВЕТ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ВАРВАР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МИРНОВА ИРИ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ФАЛОВА АЛИ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ЛОВЬЕВА ЕКАТЕРИ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ЕХОРОШАЯ АНАСТАС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УРЕЕВА ЮЛ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9</w:t>
            </w:r>
          </w:p>
        </w:tc>
        <w:tc>
          <w:tcPr>
            <w:tcW w:w="927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ТЫШЕВА ВАЛЕР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4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ТВЕЕВА АЛЕ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5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ЫЛЕГЖАНИНА АН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ЙКИНА АН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ЙДУ АН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ХОМИРОВА МАРИ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9</w:t>
            </w:r>
          </w:p>
        </w:tc>
        <w:tc>
          <w:tcPr>
            <w:tcW w:w="927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ПКИНА АНАСТАС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3"/>
        <w:gridCol w:w="653"/>
        <w:gridCol w:w="703"/>
        <w:gridCol w:w="703"/>
        <w:gridCol w:w="653"/>
        <w:gridCol w:w="2648"/>
        <w:gridCol w:w="231"/>
        <w:gridCol w:w="232"/>
        <w:gridCol w:w="231"/>
        <w:gridCol w:w="232"/>
        <w:gridCol w:w="231"/>
        <w:gridCol w:w="232"/>
        <w:gridCol w:w="119"/>
        <w:gridCol w:w="112"/>
        <w:gridCol w:w="103"/>
        <w:gridCol w:w="16"/>
        <w:gridCol w:w="113"/>
      </w:tblGrid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НАЧИНАЮЩИЕ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ФАЛОВА АЛИ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ОВЬЕВА ЕКАТЕРИ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ЕХОРОШАЯ АНАСТА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УРЕЕВА ЮЛ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ЙКИНА АН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РЬКОВА ЛИ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ЙДУ АН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33"/>
        <w:gridCol w:w="909"/>
        <w:gridCol w:w="851"/>
        <w:gridCol w:w="911"/>
        <w:gridCol w:w="910"/>
        <w:gridCol w:w="847"/>
        <w:gridCol w:w="3047"/>
        <w:gridCol w:w="232"/>
        <w:gridCol w:w="231"/>
        <w:gridCol w:w="232"/>
        <w:gridCol w:w="231"/>
        <w:gridCol w:w="232"/>
        <w:gridCol w:w="231"/>
        <w:gridCol w:w="121"/>
        <w:gridCol w:w="111"/>
        <w:gridCol w:w="104"/>
        <w:gridCol w:w="16"/>
        <w:gridCol w:w="112"/>
      </w:tblGrid>
      <w:tr>
        <w:trPr>
          <w:trHeight w:val="405" w:hRule="atLeast"/>
        </w:trPr>
        <w:tc>
          <w:tcPr>
            <w:tcW w:w="1042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89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ЛЮБИТЕЛИ (1/2ФИНАЛА) в финал 5 человек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6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6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6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6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6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3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7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8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1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ШОВА АМ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3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ВАЛЕВА ПОЛ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ЕЧЕНКО ДАРЬ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ДСТВИНА АНАСТАС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7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МИТРИЕВА ОКС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УГИНА ВИКТОР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ЕЛЕНОВА ЕЛИЗАВЕТ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8</w:t>
            </w:r>
          </w:p>
        </w:tc>
        <w:tc>
          <w:tcPr>
            <w:tcW w:w="920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ИХАНОВА ДАНИЭЛ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9200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ЛОСЕРДОВА МАР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1</w:t>
            </w:r>
          </w:p>
        </w:tc>
        <w:tc>
          <w:tcPr>
            <w:tcW w:w="9200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ЩЕРБАК МАРГАРИТ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ЛЮБИТЕЛИ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ШОВА АМ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ЯЕВА ДИ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ДСТВИНА АНАСТА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МИТРИЕВА ОКС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УГИНА ВИКТОР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ЕЛЕНОВА ЕЛИЗАВЕТ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ЩУК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КАЕЛЯН СОФ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СИЛЕНКО АЛ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БАХИНА ЕВ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РОНЦОВА ВАРВАРА (БАНДАРИ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БРНОВА АНГЕЛ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ИЛОВА ВИКТОР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ВАЛЕВА АЛ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26:00Z</dcterms:created>
  <dc:creator>Andrey Inshakov</dc:creator>
  <dc:description/>
  <dc:language>en-US</dc:language>
  <cp:lastModifiedBy>Andrey Inshakov</cp:lastModifiedBy>
  <dcterms:modified xsi:type="dcterms:W3CDTF">2019-03-26T22:09:00Z</dcterms:modified>
  <cp:revision>1</cp:revision>
  <dc:subject/>
  <dc:title/>
</cp:coreProperties>
</file>