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зым Александр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ресовая Алис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симова Екатер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ексеева Анаста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ресовая Алис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симова Екатер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ексеева Анастас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зым Александр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метова Севиля 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втаева Варвар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/ ДЕБЮТ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монтова Елизавет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очкина Ксен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метова Севиля 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йник Ал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йник Ал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ресовая Алис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зым Александр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ЬЮЖН ОРИЕНТАЛ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метова Эльмаз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симова Екатер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втаева Варвар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учковская Диа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ресовая Али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 ОРИЕНТАЛ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зым Александр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йник Ал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метова Эльмаз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симова Екатер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очкина Кс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ОЛОДЕЖЬ/СОЛО/ ОРИЕНТАЛ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чаева Анастас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утикова Елизавет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лим Соф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сьяненко Александра 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щиева Аиш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язова Айнар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ртыненко Диа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кунова Кс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 ФОЛЬКЛОР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чаева Анастас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 ФОЛЬКЛОР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сьяненко Александра 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щиева Аиш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кунова Ксен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ючкова Вла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ОЛОДЕЖЬ/СОЛО/ ТАБЛА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чаева Анастас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 ТАБЛА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щиева Аиш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язова Айнара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кунова Ксен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ючкова Вла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ЛО/ ТАБЛА/ОТКРЫТЫЙ КЛАСС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ева Натал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ОРИЕНТАЛ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влова Олес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лгурова Зульф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ртыненко Юл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ожкина Татья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2/СОЛО/ОРИЕНТАЛ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ева Натал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нара Ми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75"/>
        <w:gridCol w:w="683"/>
        <w:gridCol w:w="645"/>
        <w:gridCol w:w="683"/>
        <w:gridCol w:w="683"/>
        <w:gridCol w:w="645"/>
        <w:gridCol w:w="2137"/>
        <w:gridCol w:w="250"/>
        <w:gridCol w:w="251"/>
        <w:gridCol w:w="250"/>
        <w:gridCol w:w="250"/>
        <w:gridCol w:w="250"/>
        <w:gridCol w:w="249"/>
        <w:gridCol w:w="250"/>
        <w:gridCol w:w="241"/>
      </w:tblGrid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V Конкурс восточного танца "Crimea Oriental", 20 августа 2016г., г.Алушта, АР Крым, Россия</w:t>
            </w:r>
          </w:p>
        </w:tc>
      </w:tr>
      <w:tr>
        <w:trPr>
          <w:trHeight w:val="375" w:hRule="atLeast"/>
        </w:trPr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22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 ФОЛЬКЛОР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 Белопольская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Солпан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Гаврилов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влова Олес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08:00Z</dcterms:created>
  <dc:creator>Andrey Inshakov</dc:creator>
  <dc:description/>
  <dc:language>en-US</dc:language>
  <cp:lastModifiedBy>Andrey Inshakov</cp:lastModifiedBy>
  <dcterms:modified xsi:type="dcterms:W3CDTF">2016-10-08T19:51:00Z</dcterms:modified>
  <cp:revision>1</cp:revision>
  <dc:subject/>
  <dc:title/>
</cp:coreProperties>
</file>