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МАЛЫЕ ГРУППЫ/ОРИЕНТАЛЬ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ИЛЕНА"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ДЕБЮТ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истратова Алё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санова Екате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дорова Варвар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ничина Мар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торацкая Виктор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ОРИЕНТАЛЬ/ДЕБЮТ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четова Окса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лова Альф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шкова Евген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льгина Екате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ОРИЕНТАЛЬ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ышкова Надежд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ашова Е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ОРИЕНТАЛЬ/НАЧИН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од Еле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Евг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НАЧИН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лкова И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шинская М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ФОЛЬКЛОР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ашова Еле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ОРИЕНТАЛЬ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Цветкова Ксен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жевникова Ан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лторацкая Виктор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ШОУ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селёва Ан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ряпичникова Ан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Цветкова Кс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ОРИЕНТАЛЬ/НАЧИН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ратова Мар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Еле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атова Федор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/МАЛЫЕ ГРУППЫ/ФОЛЬКЛОР/НАЧИН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ИЛЕНА"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МИНА" (тунис)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САЛЬМА" (александрия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ТАБЛ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лышкова Надежд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ОРИЕНТАЛЬ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хорова Наталь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рисова Окса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мьянова Екате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жкина Татья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раповва Ольг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твеева Ан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ецкая Светла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ДУЭТЫ/ОРИЕНТАЛЬ-ФЬЮЖЕН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ушпанова Виктория и Агафонова Светла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 и Эль-Араб Аида ("огненный балет"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2/СОЛО/ОРИЕНТАЛЬ-ФЬЮЖЕН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жко Анжели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ФОЛЬКЛОР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узова Ян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латова Рушан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жевникова Ан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 1/СОЛО/ФОЛЬКЛОР/ПРОДОЛЖАЮЩИЕ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мирнова Ю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чегина Татья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жкина Татья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рапова Ольг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АЯ ГРУППА/ШОУ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МАНАТ"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НГЕЛ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ПРОФЕССИОНАЛЫ/СОЛО/ОРИЕНТАЛЬ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агина Ю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ПРОФЕССИОНАЛЫ/СОЛО/ТАБЛ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агина Ю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ПРОФЕССИОНАЛЫ/СОЛО/ФОЛЬКЛОР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агина Ю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1"/>
        <w:gridCol w:w="726"/>
        <w:gridCol w:w="683"/>
        <w:gridCol w:w="726"/>
        <w:gridCol w:w="726"/>
        <w:gridCol w:w="683"/>
        <w:gridCol w:w="2348"/>
        <w:gridCol w:w="242"/>
        <w:gridCol w:w="242"/>
        <w:gridCol w:w="242"/>
        <w:gridCol w:w="241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ПРОФЕССИОНАЛЫ/СОЛО/ОРИЕНТАЛЬ-ФЬЮЖЕН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агина Юлия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8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966"/>
        <w:gridCol w:w="1500"/>
        <w:gridCol w:w="792"/>
        <w:gridCol w:w="792"/>
        <w:gridCol w:w="740"/>
        <w:gridCol w:w="2708"/>
        <w:gridCol w:w="823"/>
        <w:gridCol w:w="117"/>
      </w:tblGrid>
      <w:tr>
        <w:trPr>
          <w:trHeight w:val="375" w:hRule="atLeast"/>
        </w:trPr>
        <w:tc>
          <w:tcPr>
            <w:tcW w:w="104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3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ПРОФЕССИОНАЛЫ/СОЛО/ОРИЕНТАЛЬ-ФЬЮЖЕН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63"/>
        <w:gridCol w:w="1151"/>
        <w:gridCol w:w="896"/>
        <w:gridCol w:w="960"/>
        <w:gridCol w:w="1160"/>
        <w:gridCol w:w="503"/>
        <w:gridCol w:w="508"/>
        <w:gridCol w:w="505"/>
        <w:gridCol w:w="506"/>
        <w:gridCol w:w="506"/>
        <w:gridCol w:w="505"/>
        <w:gridCol w:w="506"/>
        <w:gridCol w:w="505"/>
        <w:gridCol w:w="506"/>
        <w:gridCol w:w="506"/>
      </w:tblGrid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риент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олк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Табл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ьюжн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9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9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шина Ирина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9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кушкина Майя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9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агина Юлия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92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ёва Натал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23:00Z</dcterms:created>
  <dc:creator>Andrey Inshakov</dc:creator>
  <dc:description/>
  <dc:language>en-US</dc:language>
  <cp:lastModifiedBy>Andrey Inshakov</cp:lastModifiedBy>
  <dcterms:modified xsi:type="dcterms:W3CDTF">2016-11-06T21:36:00Z</dcterms:modified>
  <cp:revision>1</cp:revision>
  <dc:subject/>
  <dc:title/>
</cp:coreProperties>
</file>