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ФОЛЬКЛО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котанова Виталина (шааби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кунина По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ев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охлова Алё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лакова Алес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ябкова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пицкая Крист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абина Вероник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ртнова Маргарит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верева Анге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ОРИЕНТАЛЬ/ДЕБЮ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нжина Екате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ошкина Сон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ОРИЕНТАЛЬ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ьмина Валер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мсонова А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влова Елиза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ртнова Маргарит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Ы/ТАБЛА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нилевская Елизавета и Коростина Елизавет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 и Доценко Кс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Ы/ОРИЕНТАЛЬ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фоненко Елизавета и Вайгандт Екате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ых Диана и Куртенок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усева Анастасия и Желункина К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Ы/ШО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рбакова Алиса и Зверева Анге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ишина Дарья и Ефремова Дар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ФОЛЬКЛО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ЖАСМИН" (стрит-шааби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ЭШТА" (нубия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Х "ХАБИБИ-КЛУБ" РОЖДЕСТВЕННО (хагал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ОРИЕНТАЛ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ПАНДОРА"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ИША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42"/>
        <w:gridCol w:w="1437"/>
        <w:gridCol w:w="759"/>
        <w:gridCol w:w="760"/>
        <w:gridCol w:w="711"/>
        <w:gridCol w:w="2499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8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НАЧИНАЮЩИЕ  1/2 финал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5"/>
        <w:gridCol w:w="3668"/>
        <w:gridCol w:w="950"/>
        <w:gridCol w:w="951"/>
        <w:gridCol w:w="951"/>
        <w:gridCol w:w="951"/>
        <w:gridCol w:w="951"/>
        <w:gridCol w:w="949"/>
      </w:tblGrid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Ʃ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ых Диа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трова Алис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елункина Кари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арова Дарь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охлова Алё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стова Софь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Варва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лакова Алес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дичкина Поли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нецова Мар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Щепина Ве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ябкова Дарь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пицкая Кристин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илова Виктория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НАЧИНАЮЩИЕ финал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ых Диа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Варвар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пина Вер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ябкова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рпицкая Крист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42"/>
        <w:gridCol w:w="1437"/>
        <w:gridCol w:w="759"/>
        <w:gridCol w:w="760"/>
        <w:gridCol w:w="711"/>
        <w:gridCol w:w="2499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8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НАЧИНАЮЩИЕ  1/2 финал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17"/>
        <w:gridCol w:w="3686"/>
        <w:gridCol w:w="946"/>
        <w:gridCol w:w="948"/>
        <w:gridCol w:w="948"/>
        <w:gridCol w:w="946"/>
        <w:gridCol w:w="948"/>
        <w:gridCol w:w="945"/>
      </w:tblGrid>
      <w:tr>
        <w:trPr>
          <w:trHeight w:val="3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ru-RU"/>
              </w:rPr>
              <w:t>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Ʃ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иструй Филич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ова Ксе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исарева Анастас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гатина Юл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ранник Кристи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Юхневич Виктор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ябова Александ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чник Анастас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аева Наталь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НАЧИНАЮЩИЕ  финал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ова Ксен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исарев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чник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аева Натал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млева По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абина Вероник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верева Анге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ртнова Маргарит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Щербакова Алис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ШО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Х "ХАБИБИ-КЛУБ" РОЖДЕСТВЕНН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ИРЮЗА" ("лебеди"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ЭШТА" ("фараоник"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РЛЕКИНО"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" (принцесса восток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УЭТЫ/"МАТЬ И ДИТЯ"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ых Диана и Тимачкова Ма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Елена и Аристова Варвар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вашова Евгения и Левашова Дар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ОРИЕНТАЛЬ-ФЬЮЖН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АИША"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SHOW KATRIN-DANCE"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МИНДАЛЬ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ОРИЕНТАЛ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ЖЕМЧУЖИНЫ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фимова Крист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спалова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нотова Ан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дршин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ШО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ШАГ ВПЕРЕД" ("царевны")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фимова Крист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лободкина Дарь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-ФЬЮЖН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шонкова Еле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дейкина Любовь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рминова Анаста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ДУЭТЫ/ТАБЛ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ксёнова Ксения и Лысенков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бедева Алина и Черногорова Дарь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/ДЕБЮ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Соф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такова Алё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язнова Ксен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шурова Самир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спалова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нотова Ан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ДЕБЮ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оманова Пол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Соф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брова Екате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НАЧИН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гатина Юл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аева Натал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исарев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шурова Самир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чник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1"/>
        <w:gridCol w:w="746"/>
        <w:gridCol w:w="700"/>
        <w:gridCol w:w="746"/>
        <w:gridCol w:w="746"/>
        <w:gridCol w:w="700"/>
        <w:gridCol w:w="2454"/>
        <w:gridCol w:w="239"/>
        <w:gridCol w:w="239"/>
        <w:gridCol w:w="239"/>
        <w:gridCol w:w="240"/>
        <w:gridCol w:w="239"/>
        <w:gridCol w:w="239"/>
        <w:gridCol w:w="239"/>
        <w:gridCol w:w="240"/>
      </w:tblGrid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1077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VIII Фестиваль-Конкурс восточного танца "Oriental Fest", 29 октября 2016г., г.Москва, Россия</w:t>
            </w:r>
          </w:p>
        </w:tc>
      </w:tr>
      <w:tr>
        <w:trPr>
          <w:trHeight w:val="375" w:hRule="atLeast"/>
        </w:trPr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ПРОДОЛЖАЮЩ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ля Батыр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дршина Анастаси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фимова Кристи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люшкина Алё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спалова Дарья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нотова Анна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0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0:35:00Z</dcterms:created>
  <dc:creator>Andrey Inshakov</dc:creator>
  <dc:description/>
  <cp:keywords/>
  <dc:language>en-US</dc:language>
  <cp:lastModifiedBy>Andrey Inshakov</cp:lastModifiedBy>
  <dcterms:modified xsi:type="dcterms:W3CDTF">2016-11-04T19:50:00Z</dcterms:modified>
  <cp:revision>3</cp:revision>
  <dc:subject/>
  <dc:title/>
</cp:coreProperties>
</file>