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ОРСЛЫЕ/СОЛО/КЛАССИКА/НАЧИН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Сердюк Елена 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катерина Якубович «межансе  с платком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КЛАССИКА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робьева Алена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ева Наталья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ккар Анаста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КЛАССИКА/НАЧИН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Дворцова Марина  межансе «Восточные сказки» 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зьмина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рина</w:t>
            </w:r>
            <w:r>
              <w:rPr>
                <w:rFonts w:eastAsia="Times New Roman"/>
                <w:color w:val="000000"/>
                <w:sz w:val="28"/>
                <w:szCs w:val="28"/>
                <w:lang w:val="en-US" w:eastAsia="ru-RU"/>
              </w:rPr>
              <w:t xml:space="preserve">  Set el Hosen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-Араб Аида Алиев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КЛАССИКА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агина Юлия 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ирсанова Анна 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дведева Окс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КЛАССИКА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 (межансе)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Галиева Елена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ФОЛЬКЛОР/НАЧИН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ворцова Марина - саиди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ль-Араб Аида Алиев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ФОЛЬКЛОР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даричевва Елена 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агина Юлия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ФОЛЬКЛОР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 (гавейзи)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ш Людмила саиди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лухина Людмил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ЭСТРАДА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убин Анжелика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Яккар Анаста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ЭСТРАДА/НАЧИН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Исмагилова Гульнара 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ворцова Марина «Элисабель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ЭСТРАДА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ойкова Галина Wael kfoury – ya dale ya rohi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ирсанова Ан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ВЗРОСЛЫЕ/СОЛО/ТАБЛА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оробьева Алена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евелева Натал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СОЛО/ШОУ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Адаричевва Елена 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Елагина Юлия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ШОУ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хайлина Татьяна 'Крылья и сагаты'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алкина Наталья Сария Тэве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ш Людмила калинка с барабанам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1/ДУЭТ/ФОЛЬКЛОР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даричева Елена Кирсанова Анна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едведева Оксана Терентьевская Н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633"/>
        <w:gridCol w:w="687"/>
        <w:gridCol w:w="650"/>
        <w:gridCol w:w="688"/>
        <w:gridCol w:w="340"/>
        <w:gridCol w:w="338"/>
        <w:gridCol w:w="2233"/>
        <w:gridCol w:w="237"/>
        <w:gridCol w:w="235"/>
        <w:gridCol w:w="236"/>
        <w:gridCol w:w="235"/>
        <w:gridCol w:w="236"/>
        <w:gridCol w:w="236"/>
        <w:gridCol w:w="240"/>
        <w:gridCol w:w="237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СИНЬОРЫ2/СОЛО/ФЬЮЖН/ПРОДОЛЖАЮЩИЕ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умова Евгения (калейдоскоп)</w:t>
            </w:r>
          </w:p>
        </w:tc>
      </w:tr>
      <w:tr>
        <w:trPr>
          <w:trHeight w:val="375" w:hRule="atLeast"/>
        </w:trPr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ереш Людмила табла-танг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21:02:00Z</dcterms:created>
  <dc:creator>Andrey Inshakov</dc:creator>
  <dc:description/>
  <dc:language>en-US</dc:language>
  <cp:lastModifiedBy>Andrey Inshakov</cp:lastModifiedBy>
  <dcterms:modified xsi:type="dcterms:W3CDTF">2017-03-02T21:39:00Z</dcterms:modified>
  <cp:revision>1</cp:revision>
  <dc:subject/>
  <dc:title/>
</cp:coreProperties>
</file>