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БЕЙБИ/СОЛО/КЛАССИКА/НАЧИН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Локотанова Виталина 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Ренжина Екатерина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КЛАССИКА/НАЧИН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зьмина Валерия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трова Алис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убровская Виктория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финогенова Таисия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рнецова Ал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КЛАССИКА/ПРОДОЛЖ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охилова Екатерин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окарева Ульян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лазкова Елизавет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КЛАССИКА/НАЧИН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мохина Светлан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шенина Анна El Fan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улякина Анастасия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сина Ксения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Злобина Ася 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люжная Пол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КЛАССИКА/ПРОДОЛЖ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горова Валерия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дрявцева Анастасия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абина Анн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луднева Мария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личкина Ангел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БЕЙБИ/СОЛО/ФОЛЬКЛОР/НАЧИН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окотанова Виталина  (Шааби)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енжина Екатерина (Шааби)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апустина Мария (Балади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ОЛЬКЛОР/НАЧИН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узьмина Валерия (Фолк бамбути) 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убровская Виктор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ФОЛЬКЛОР/ПРОДОЛЖ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окарева Ульян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Чернецова Алин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енова Ал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ФОЛЬКЛОР/НАЧИН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Шакирова Алин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шенина Анна саиди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амохина Светлан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лосердова Мари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ФОЛЬКЛОР/ПРОДОЛЖ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абина Анн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Хлуднева Мария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личкина Ангелин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идорова Анастасия саиди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дрявцева Анаста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ШОУ/НАЧИН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етрова Алиса «Шоу – «Миньон»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менова Алина «Снежная Королева»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орина Анастасия «Кукарела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СОЛО/ШОУ/ПРОДОЛЖ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окарева Ульяна «по малину»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убахина Ева шоу - Жасмин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ремская Мила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СОЛО/ШОУ/НАЧИНАЮЩИЕ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ноплева Ксения Танец с крыльями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сина Ксен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ДУЭТ/КЛАССИКА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Токарева Ульяна Похилова Екатерин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Бедствина Анастасия Окулова Улья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ДУЭТ/КЛАССИКА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Алабина Анна Хлуднева Мария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Милосердова Марина Злобина А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ФОРМЕЙШН/КЛАССИКА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Малика» 9 чел.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Бисар» 8 чел межансе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Саргам» 9 чел  Танец «1001 ночь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МАЛАЯ ГРУППА/КЛАССИКА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Арабески Пушкино» 4 чел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Саргам 1» 5 (6) чел  классика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Саргам 2» 5 (6) чел   «Щелкунчики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576"/>
        <w:gridCol w:w="650"/>
        <w:gridCol w:w="610"/>
        <w:gridCol w:w="650"/>
        <w:gridCol w:w="650"/>
        <w:gridCol w:w="307"/>
        <w:gridCol w:w="2164"/>
        <w:gridCol w:w="236"/>
        <w:gridCol w:w="235"/>
        <w:gridCol w:w="236"/>
        <w:gridCol w:w="235"/>
        <w:gridCol w:w="236"/>
        <w:gridCol w:w="236"/>
        <w:gridCol w:w="244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6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ФОРМЕЙШН/КЛАССИКА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2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2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"Бахмал" межансе 9 чел</w:t>
            </w:r>
          </w:p>
        </w:tc>
      </w:tr>
      <w:tr>
        <w:trPr>
          <w:trHeight w:val="375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2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Амира» 8 че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ДЕТИ/ФОРМЕЙШН/ШОУ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Малика» 9 чел.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Бисар» 8чел "Стихия воды"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8"/>
        <w:gridCol w:w="658"/>
        <w:gridCol w:w="618"/>
        <w:gridCol w:w="661"/>
        <w:gridCol w:w="660"/>
        <w:gridCol w:w="325"/>
        <w:gridCol w:w="2129"/>
        <w:gridCol w:w="236"/>
        <w:gridCol w:w="235"/>
        <w:gridCol w:w="236"/>
        <w:gridCol w:w="235"/>
        <w:gridCol w:w="236"/>
        <w:gridCol w:w="235"/>
        <w:gridCol w:w="241"/>
        <w:gridCol w:w="236"/>
      </w:tblGrid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ждународная Федерация Восточного Танца (МФВТ)</w:t>
            </w:r>
          </w:p>
        </w:tc>
      </w:tr>
      <w:tr>
        <w:trPr>
          <w:trHeight w:val="375" w:hRule="atLeast"/>
        </w:trPr>
        <w:tc>
          <w:tcPr>
            <w:tcW w:w="935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Конкурс "МИР ТАНЦА", 26 февраля 2017г., г.Пушкино, Московская обл., Россия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Номинация:</w:t>
            </w:r>
          </w:p>
        </w:tc>
        <w:tc>
          <w:tcPr>
            <w:tcW w:w="67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ЮНИОРЫ/ФОРМЕЙШН/ШОУ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Лала Абдулла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Евгения Ткаче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етеван Петриашвили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льга Рыльщикова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A</w:t>
            </w:r>
          </w:p>
        </w:tc>
        <w:tc>
          <w:tcPr>
            <w:tcW w:w="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B</w:t>
            </w:r>
          </w:p>
        </w:tc>
        <w:tc>
          <w:tcPr>
            <w:tcW w:w="6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C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D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ru-RU"/>
              </w:rPr>
              <w:t>ФИО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Амира» 8 чел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Коллектив "Бахмал" 8 чел «Роза ветров»  </w:t>
            </w:r>
          </w:p>
        </w:tc>
      </w:tr>
      <w:tr>
        <w:trPr>
          <w:trHeight w:val="37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9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оллектив «Саргам» 8 (9) ч охотники за привидениям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8:57:00Z</dcterms:created>
  <dc:creator>Andrey Inshakov</dc:creator>
  <dc:description/>
  <dc:language>en-US</dc:language>
  <cp:lastModifiedBy>Andrey Inshakov</cp:lastModifiedBy>
  <dcterms:modified xsi:type="dcterms:W3CDTF">2017-03-02T20:34:00Z</dcterms:modified>
  <cp:revision>1</cp:revision>
  <dc:subject/>
  <dc:title/>
</cp:coreProperties>
</file>