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6"/>
        <w:gridCol w:w="327"/>
        <w:gridCol w:w="322"/>
        <w:gridCol w:w="261"/>
        <w:gridCol w:w="306"/>
        <w:gridCol w:w="327"/>
        <w:gridCol w:w="324"/>
        <w:gridCol w:w="325"/>
        <w:gridCol w:w="280"/>
        <w:gridCol w:w="511"/>
        <w:gridCol w:w="496"/>
        <w:gridCol w:w="510"/>
        <w:gridCol w:w="511"/>
        <w:gridCol w:w="494"/>
        <w:gridCol w:w="1107"/>
        <w:gridCol w:w="324"/>
        <w:gridCol w:w="325"/>
        <w:gridCol w:w="324"/>
        <w:gridCol w:w="325"/>
        <w:gridCol w:w="324"/>
        <w:gridCol w:w="325"/>
        <w:gridCol w:w="330"/>
        <w:gridCol w:w="327"/>
      </w:tblGrid>
      <w:tr>
        <w:trPr>
          <w:trHeight w:val="375" w:hRule="atLeast"/>
        </w:trPr>
        <w:tc>
          <w:tcPr>
            <w:tcW w:w="9355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312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590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ЕЙБИ/СОЛО/ОРИЕНТАЛ/ДЕБЮТ 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8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2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62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арипова Лия</w:t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62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илова Виктория</w:t>
            </w:r>
          </w:p>
        </w:tc>
      </w:tr>
      <w:tr>
        <w:trPr>
          <w:trHeight w:val="375" w:hRule="atLeast"/>
        </w:trPr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62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ошкина Сон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/ПРОДОЛЖАЮЩИ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хилова Екатери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абина Вероник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чник Анастасия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врищева Елизавет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нина Екатер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21"/>
        <w:gridCol w:w="733"/>
        <w:gridCol w:w="733"/>
        <w:gridCol w:w="733"/>
        <w:gridCol w:w="733"/>
        <w:gridCol w:w="733"/>
        <w:gridCol w:w="1793"/>
        <w:gridCol w:w="230"/>
        <w:gridCol w:w="230"/>
        <w:gridCol w:w="230"/>
        <w:gridCol w:w="230"/>
        <w:gridCol w:w="230"/>
        <w:gridCol w:w="230"/>
        <w:gridCol w:w="100"/>
        <w:gridCol w:w="130"/>
        <w:gridCol w:w="80"/>
        <w:gridCol w:w="20"/>
        <w:gridCol w:w="130"/>
      </w:tblGrid>
      <w:tr>
        <w:trPr>
          <w:trHeight w:val="375" w:hRule="atLeast"/>
        </w:trPr>
        <w:tc>
          <w:tcPr>
            <w:tcW w:w="920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3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ероева Кристин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ьмина Валерия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Варвар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трова Алис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орина Вероник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хайлова Ксения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икова Вероник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71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уянова Диана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/ДЕБЮТ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васникова Виктория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пицкая Кристи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рькова Ли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лимова Мар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ОРИЕНТАЛ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 5 Ч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ОДУЛУС-2" 5 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ШОУ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АНГО BELLY" "ПЕСКИ САХАРЫ" 6 Ч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Б" (ВЕЙЕЛА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 "СОН ФАРАОНА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Ы/ОРИЕНТАЛ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фремова Дарья и Никишина Дарья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 и Похилова Екатер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ТРИО/ШОУ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ShowDanceStudio KATRIN" ("Радуга дождя"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 "Мария"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 ShowDanceStudio KATRIN" ("Восточное сияние"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/ПРОДОЛЖАЮЩИ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шкевич София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нина Екатер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/НАЧИНАЮЩИ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нилевская Елизавет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"МАТЬ И ДИТЯ"/СМЕШАННЫЕ ДУЭТЫ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Екатерина и Арушанян Диа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тникова Елизавета и Николаева Екатери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орина Вероника и Смирнова Юл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ПРОДОЛЖАЮЩИ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 (баллади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абина Вероника (Фаляхи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чник Анастасия (фаляхи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тникова Елизавета(саиди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хилова Екатерина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врищева Елизаве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НАЧИНАЮЩИЕ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ьмина Валерия (балади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Варвара (фаляхи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орина Вероника (ФАЛЯХ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85"/>
        <w:gridCol w:w="643"/>
        <w:gridCol w:w="613"/>
        <w:gridCol w:w="643"/>
        <w:gridCol w:w="643"/>
        <w:gridCol w:w="611"/>
        <w:gridCol w:w="1854"/>
        <w:gridCol w:w="269"/>
        <w:gridCol w:w="269"/>
        <w:gridCol w:w="269"/>
        <w:gridCol w:w="268"/>
        <w:gridCol w:w="269"/>
        <w:gridCol w:w="269"/>
        <w:gridCol w:w="274"/>
        <w:gridCol w:w="270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 Международный Фестиваль-Конкурс восточного танца "Dance Fest", 19 марта 2016г., г.Москва, Россия</w:t>
            </w:r>
          </w:p>
        </w:tc>
      </w:tr>
      <w:tr>
        <w:trPr>
          <w:trHeight w:val="375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8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-ЮНИОРЫ/СМЕШАННЫЕ ГРУППЫ/ШОУ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Лисенк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ндрей Туркин (Ратхан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18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ИРИСКИ" (ВЕЕЛА)</w:t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71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ЭШТА" "ФАРАОНИК" 5Ч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9:56:00Z</dcterms:created>
  <dc:creator>Andrey Inshakov</dc:creator>
  <dc:description/>
  <dc:language>en-US</dc:language>
  <cp:lastModifiedBy>Andrey Inshakov</cp:lastModifiedBy>
  <dcterms:modified xsi:type="dcterms:W3CDTF">2016-03-22T22:02:00Z</dcterms:modified>
  <cp:revision>1</cp:revision>
  <dc:subject/>
  <dc:title/>
</cp:coreProperties>
</file>