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ЫЕ МАЛЫЕ ГРУППЫ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НГЕЛ" "амадеви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"МАГИЯ ВОСТОКА" "танец огня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ЗРОСЛЫЕ/СОЛО/ОРИЕНТАЛЬ/НАЧИНАЮЩИЕ 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юленева Лил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дюк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сольцева Надежд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аметова Ю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нец Екате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ганина Ю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винова Ан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ИОРЫ/СОЛО/ОРИЕНТАЛЬ/ОТКРЫТЫЙ КЛАСС.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рина Ю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ова И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има Мариан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ОРИЕНТАЛЬ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лова Альф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четова Окс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ониc Светл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льгина Екате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ворцова Ма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рачкова Ан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гелова И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тышова Наталь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ДУЭТЫ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 и Шевелёв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нфилович Ольга и Панфилович Ларис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ДУЭТ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аритлова Татьяна и Кириллова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четова Оксана и Голод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ДУЭТЫ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люхина Наталья и Лабушняк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лашникова Наталья и Аристова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ШОУ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лабодянюк Наталь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99"/>
        <w:gridCol w:w="630"/>
        <w:gridCol w:w="629"/>
        <w:gridCol w:w="629"/>
        <w:gridCol w:w="629"/>
        <w:gridCol w:w="630"/>
        <w:gridCol w:w="2051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8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ОРИЕНТАЛЬ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рова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од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аритлова Татья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зыкин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68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бушняк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ФОЛЬКЛОР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 (шааби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дюк Елена (александрия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ФОЛЬКЛОР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латова Рушания (дабка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ова И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ряпичникова Анна (александрия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жко Анжелик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сик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лихова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МАЛЫЕ ГРУПП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КОЛА ТАНЦЕВ ГУМАРОВОЙ КРИСТИНЫ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САНДАРИ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имачкова Ма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атова Федор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Окс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очкина Зори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Екате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МАЛЫЕ ГРУППЫ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ВТ "ЗЕЙНАБ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НГЕЛ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РУВАЙДА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МАЛЫЕ ГРУППЫ/ТАБЛА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"ХАЛЬЯВИТ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ОСИПЕНКО МАРИ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ОРИЕНТАЛЬ-ФЬЮЖН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робьева Виктор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рехова И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има Мариан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рачкова Анна "птица Бену"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Целоусова Ольг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исеева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ворцова Марина саид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гелова И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ртышова Наталья саид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имачкова Марина шааб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лашникова Наталья балад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олко Ирина шааб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очкина Зоряна александр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ТАБЛА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дорская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бушняк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болотова Татья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-ФЬЮЖН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Щеглакова Мар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льбой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ТАБЛА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имачкова Ма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лочкина Зоря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ворцова Мар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ФОЛЬКЛОР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Евгения (фелляхи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 (халиджи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лихова Людмил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ФОЛЬКЛОР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здорская Еле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рниловская Татьяна (шааби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ФОЛЬКЛОР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67"/>
        <w:gridCol w:w="645"/>
        <w:gridCol w:w="606"/>
        <w:gridCol w:w="645"/>
        <w:gridCol w:w="644"/>
        <w:gridCol w:w="606"/>
        <w:gridCol w:w="2098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-ФЬЮЖН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4"/>
        <w:gridCol w:w="1374"/>
        <w:gridCol w:w="1058"/>
        <w:gridCol w:w="1138"/>
        <w:gridCol w:w="1384"/>
        <w:gridCol w:w="400"/>
        <w:gridCol w:w="400"/>
        <w:gridCol w:w="269"/>
        <w:gridCol w:w="269"/>
        <w:gridCol w:w="269"/>
        <w:gridCol w:w="268"/>
        <w:gridCol w:w="269"/>
        <w:gridCol w:w="269"/>
        <w:gridCol w:w="276"/>
        <w:gridCol w:w="269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64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ПРОФЕССИОНАЛЫ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риент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олк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Табла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ьюжн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9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79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  <w:tr>
        <w:trPr>
          <w:trHeight w:val="3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79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ОРИЕНТАЛЬ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ловолова Виктор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4"/>
        <w:gridCol w:w="597"/>
        <w:gridCol w:w="2075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ФОЛЬКЛОР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ловолова Виктор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67"/>
        <w:gridCol w:w="645"/>
        <w:gridCol w:w="606"/>
        <w:gridCol w:w="645"/>
        <w:gridCol w:w="644"/>
        <w:gridCol w:w="606"/>
        <w:gridCol w:w="2098"/>
        <w:gridCol w:w="230"/>
        <w:gridCol w:w="230"/>
        <w:gridCol w:w="230"/>
        <w:gridCol w:w="230"/>
        <w:gridCol w:w="230"/>
        <w:gridCol w:w="230"/>
        <w:gridCol w:w="102"/>
        <w:gridCol w:w="128"/>
        <w:gridCol w:w="83"/>
        <w:gridCol w:w="19"/>
        <w:gridCol w:w="128"/>
      </w:tblGrid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ОРИЕНТАЛЬ-ЭСТРАДА/ПРОФЕССИОНАЛЫ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Евгения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9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ловолова Виктор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5"/>
        <w:gridCol w:w="1577"/>
        <w:gridCol w:w="1207"/>
        <w:gridCol w:w="1678"/>
        <w:gridCol w:w="309"/>
        <w:gridCol w:w="401"/>
        <w:gridCol w:w="400"/>
        <w:gridCol w:w="269"/>
        <w:gridCol w:w="269"/>
        <w:gridCol w:w="269"/>
        <w:gridCol w:w="268"/>
        <w:gridCol w:w="269"/>
        <w:gridCol w:w="269"/>
        <w:gridCol w:w="274"/>
        <w:gridCol w:w="269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45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СОЛО/ПРОФЕССИОНАЛЫ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риент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олк</w:t>
            </w:r>
          </w:p>
        </w:tc>
        <w:tc>
          <w:tcPr>
            <w:tcW w:w="16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Эстрада</w:t>
            </w:r>
          </w:p>
        </w:tc>
        <w:tc>
          <w:tcPr>
            <w:tcW w:w="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7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ляева Светлана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77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Евгения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77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ловолова Виктор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3:21:00Z</dcterms:created>
  <dc:creator>Andrey Inshakov</dc:creator>
  <dc:description/>
  <cp:keywords/>
  <dc:language>en-US</dc:language>
  <cp:lastModifiedBy>Andrey Inshakov</cp:lastModifiedBy>
  <dcterms:modified xsi:type="dcterms:W3CDTF">2017-03-30T22:05:00Z</dcterms:modified>
  <cp:revision>5</cp:revision>
  <dc:subject/>
  <dc:title/>
</cp:coreProperties>
</file>