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ОРИЕНТАЛЬ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ванова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мсонова Ал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ДЕБЮТ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ронцова Варвар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ева Мила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ыжова Мар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рошенко Улья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олаев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ЕТИ/СОЛО/ОРИЕНТАЛЬ/НАЧИНАЮЩИЕ 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ишина Крист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уянова Диа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стов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юльпакова Я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илова Виктор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гнатьева Д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рькова Л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ФОЛЬКЛОР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кунина Пол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мсонова Ал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дакова Елизавет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беньков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юткина Крист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ыбин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лим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вчина Евг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ДЕБЮТ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рминов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аров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елункина К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шурова Самир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олаева Дарья (бандар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ишина Крист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Варвара (халидж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нилевская Елизавета (саид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илова Виктория (балад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рькова Лина (фаллях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нева Никол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ова Ксения (халидж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шурова Самира (бабакарам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Софья (шааб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оисеева Ан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ишина Крист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олаев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робова Еле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вчина Евг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лим Ф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иколаева Дарья "Настеньк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шкевич София "бриз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имберева Злата "испания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нева Никол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ова Кс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ьмина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вчина Евг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имин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ИЗ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ВЕСЕЛИНК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ОСИПЕНКО МАРИИ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-МОЛОДЕЖЬ/МАЛЫЕ ГРУПП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ИЗ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ОРИЕНТАЛЬ-ФЬЮЖН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СЕМИРАМИС" ("Зимняя сказка"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ИРИСКИ" ТЕАТР СТУДИИ "ДЖИНУНИ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ТАБЛА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нецов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игна Юл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ФОЛЬКЛОР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ульгина М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-ЮНИОРЫ/ДУЭТ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нецова Дарья и Чернышов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 и Даценко Кс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("Краски дождя"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Осипенко Марии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-МОЛОДЕЖЬ/МАЛЫЕ ГРУППЫ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РИЗА" ("Павлинчики"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ПЯТЬ СТИХИЙ ("Вглядываясь в небеса"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”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ДХНА” (“Дервиш”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ЭШТ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Диана и Куряева Диа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льина Мария и Шимбирева Злат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МЕШАННЫЕ МАЛЫЕ ГРУППЫ/ОРИЕНТАЛЬ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ЗЕЙНАБ" 6ЧЕЛ.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5ЧЕЛ.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БАХИРА" 4ЧЕЛ.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стникова Виктор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лим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имин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беньков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тнева Никол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ртакова Алё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ФОРМЕЙШЕН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РИЗА" (нубия)10чел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АТР ВОСТОЧНОГО ТАНЦА "САДХНА" (У МА НЕ) 10ЧЕЛ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ОРИЕНТАЛЬ/ОТКРЫТЫЙ КЛАСС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йдулина Лад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ченкин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МАЛЫЕ ГРУППЫ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ИЗ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АТР ВОСТОЧНОГО ТАНЦА "САДХНА (лейлах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ОТКРЫТЫЙ КЛАСС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епнова Соф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кина 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УЭТЫ "МАТЬ И ДИТЯ"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истова Елена и Аристова Варвара (табла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рушанян Екатерина и Арушанян Диана (нубия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ОРИЕНТАЛЬ/ПРОДОЛЖ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ышев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нецов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карева Ксен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тапова М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ульгина М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утикова Елизавет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ОРИЕНТАЛЬ/НАЧИНАЮЩИЕ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дорова Варвар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ничина Мар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омина Анаста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ченкина Дарь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Жигна Юл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влева Дарина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ФОЛЬКЛОР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ВТ "САДХНА" 6ЧЕЛ.(саид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РИЗА"5 чел.(дабка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ВТ "САДХНА" 4 чел.(халиджи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6"/>
        <w:gridCol w:w="634"/>
        <w:gridCol w:w="597"/>
        <w:gridCol w:w="634"/>
        <w:gridCol w:w="635"/>
        <w:gridCol w:w="596"/>
        <w:gridCol w:w="2074"/>
        <w:gridCol w:w="230"/>
        <w:gridCol w:w="230"/>
        <w:gridCol w:w="230"/>
        <w:gridCol w:w="230"/>
        <w:gridCol w:w="230"/>
        <w:gridCol w:w="230"/>
        <w:gridCol w:w="105"/>
        <w:gridCol w:w="125"/>
        <w:gridCol w:w="87"/>
        <w:gridCol w:w="18"/>
        <w:gridCol w:w="126"/>
      </w:tblGrid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1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ый конкурс восточного танца "Dance Fest", 25 марта 2017г., г.Москва, Россия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МАЛЫЕ ГРУППЫ/ОРИЕНТАЛЬ-ФЬЮЖН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ктория Фетис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ейла Мамат-Будаго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етлана Алексее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ВТ "ЛАТИФА" ("Духи леса")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8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ФАИЗА"</w:t>
            </w:r>
          </w:p>
        </w:tc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1:36:00Z</dcterms:created>
  <dc:creator>Andrey Inshakov</dc:creator>
  <dc:description/>
  <dc:language>en-US</dc:language>
  <cp:lastModifiedBy>Andrey Inshakov</cp:lastModifiedBy>
  <dcterms:modified xsi:type="dcterms:W3CDTF">2017-03-29T23:12:00Z</dcterms:modified>
  <cp:revision>1</cp:revision>
  <dc:subject/>
  <dc:title/>
</cp:coreProperties>
</file>