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65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766"/>
        <w:gridCol w:w="1550"/>
        <w:gridCol w:w="1445"/>
        <w:gridCol w:w="1550"/>
        <w:gridCol w:w="5221"/>
        <w:gridCol w:w="239"/>
        <w:gridCol w:w="239"/>
        <w:gridCol w:w="239"/>
        <w:gridCol w:w="239"/>
        <w:gridCol w:w="239"/>
        <w:gridCol w:w="239"/>
        <w:gridCol w:w="120"/>
        <w:gridCol w:w="119"/>
        <w:gridCol w:w="841"/>
      </w:tblGrid>
      <w:tr>
        <w:trPr>
          <w:trHeight w:val="405" w:hRule="atLeast"/>
        </w:trPr>
        <w:tc>
          <w:tcPr>
            <w:tcW w:w="15597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1132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ОРИЕНТАЛ/ДЕБЮТ ПОЛУФИНАЛ (В ФИНАЛ 5 ЧЕЛОВЕК)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73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3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31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73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73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5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5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5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8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5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5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4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5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8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5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5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5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8</w:t>
            </w:r>
          </w:p>
        </w:tc>
        <w:tc>
          <w:tcPr>
            <w:tcW w:w="15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29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5</w:t>
            </w:r>
          </w:p>
        </w:tc>
        <w:tc>
          <w:tcPr>
            <w:tcW w:w="1228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АРАЕВА АЛИНА </w:t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5</w:t>
            </w:r>
          </w:p>
        </w:tc>
        <w:tc>
          <w:tcPr>
            <w:tcW w:w="1228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ТАДНИЧУК МАРГАРИТА</w:t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8</w:t>
            </w:r>
          </w:p>
        </w:tc>
        <w:tc>
          <w:tcPr>
            <w:tcW w:w="1228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ОМЕЛЬЧЕНКО АЛИНА </w:t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0</w:t>
            </w:r>
          </w:p>
        </w:tc>
        <w:tc>
          <w:tcPr>
            <w:tcW w:w="1228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ОРЮНОВА АНАСТАСИЯ </w:t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4</w:t>
            </w:r>
          </w:p>
        </w:tc>
        <w:tc>
          <w:tcPr>
            <w:tcW w:w="1228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РХИПОВА ПОЛИНА</w:t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8</w:t>
            </w:r>
          </w:p>
        </w:tc>
        <w:tc>
          <w:tcPr>
            <w:tcW w:w="1228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ОЙЧЕНКО АНГЕЛИНА</w:t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0</w:t>
            </w:r>
          </w:p>
        </w:tc>
        <w:tc>
          <w:tcPr>
            <w:tcW w:w="1228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АМОК СОФИЯ</w:t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5</w:t>
            </w:r>
          </w:p>
        </w:tc>
        <w:tc>
          <w:tcPr>
            <w:tcW w:w="1228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ОРЦОВА АННА</w:t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8</w:t>
            </w:r>
          </w:p>
        </w:tc>
        <w:tc>
          <w:tcPr>
            <w:tcW w:w="1228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АГЛЯК ЕЛИЗАВЕТА</w:t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7</w:t>
            </w:r>
          </w:p>
        </w:tc>
        <w:tc>
          <w:tcPr>
            <w:tcW w:w="12280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ПОВА АННА</w:t>
            </w:r>
          </w:p>
        </w:tc>
      </w:tr>
    </w:tbl>
    <w:p>
      <w:pPr>
        <w:pStyle w:val="Normal"/>
        <w:rPr>
          <w:szCs w:val="24"/>
        </w:rPr>
      </w:pPr>
      <w:r>
        <w:br w:type="page"/>
      </w:r>
      <w:r>
        <w:rPr>
          <w:szCs w:val="24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56"/>
        <w:gridCol w:w="1162"/>
        <w:gridCol w:w="1082"/>
        <w:gridCol w:w="1161"/>
        <w:gridCol w:w="4091"/>
        <w:gridCol w:w="239"/>
        <w:gridCol w:w="239"/>
        <w:gridCol w:w="239"/>
        <w:gridCol w:w="239"/>
        <w:gridCol w:w="239"/>
        <w:gridCol w:w="239"/>
        <w:gridCol w:w="120"/>
        <w:gridCol w:w="119"/>
        <w:gridCol w:w="105"/>
        <w:gridCol w:w="15"/>
        <w:gridCol w:w="119"/>
      </w:tblGrid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Crimea Oriental 2018"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9 августа 2018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Алушта, Крым Рос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ОРИЕНТАЛ/ДЕБЮТ ФИНАЛ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5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8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0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4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0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5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5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АРАЕВА АЛИНА 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8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ОМЕЛЬЧЕНКО АЛИНА 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0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ОРЮНОВА АНАСТАСИЯ 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4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РХИПОВА ПОЛИ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0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АМОК СОФ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5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ОРЦОВА АН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56"/>
        <w:gridCol w:w="1162"/>
        <w:gridCol w:w="1082"/>
        <w:gridCol w:w="1161"/>
        <w:gridCol w:w="4091"/>
        <w:gridCol w:w="239"/>
        <w:gridCol w:w="239"/>
        <w:gridCol w:w="239"/>
        <w:gridCol w:w="239"/>
        <w:gridCol w:w="239"/>
        <w:gridCol w:w="239"/>
        <w:gridCol w:w="120"/>
        <w:gridCol w:w="119"/>
        <w:gridCol w:w="105"/>
        <w:gridCol w:w="15"/>
        <w:gridCol w:w="119"/>
      </w:tblGrid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Crimea Oriental 2018"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9 августа 2018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Алушта, Крым Рос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ОРИЕНТАЛ/НАЧИНАЮЩИЕ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7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4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1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1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1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7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ВТУШЕНКО ЕЛИЗАВЕТ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7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ВРУШКИНА ГАЛИ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4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ПЛАВСКАЯ ВИКТОР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1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МОНТОВА ЕЛИЗАВЕТ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1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РИВУЛЯ МАР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1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ПОВА АЛИ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56"/>
        <w:gridCol w:w="1162"/>
        <w:gridCol w:w="1082"/>
        <w:gridCol w:w="1161"/>
        <w:gridCol w:w="4091"/>
        <w:gridCol w:w="239"/>
        <w:gridCol w:w="239"/>
        <w:gridCol w:w="239"/>
        <w:gridCol w:w="239"/>
        <w:gridCol w:w="239"/>
        <w:gridCol w:w="239"/>
        <w:gridCol w:w="120"/>
        <w:gridCol w:w="119"/>
        <w:gridCol w:w="105"/>
        <w:gridCol w:w="15"/>
        <w:gridCol w:w="119"/>
      </w:tblGrid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Crimea Oriental 2018"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9 августа 2018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Алушта, Крым Рос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ОРИЕНТАЛ/ПРОДОЛЖАЮЩИЕ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4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2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0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5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5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6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1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УРИЛОВА ВИКТОР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4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ЧИЖИКОВА НАДЕЖД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2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СОВА СОФ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0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ИДЬКО МАР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5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ЕРЕСОВАЯ АЛИС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5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ЕКОЕВА АН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6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АМПЕЙ ДИА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56"/>
        <w:gridCol w:w="1162"/>
        <w:gridCol w:w="1082"/>
        <w:gridCol w:w="1161"/>
        <w:gridCol w:w="4091"/>
        <w:gridCol w:w="239"/>
        <w:gridCol w:w="239"/>
        <w:gridCol w:w="239"/>
        <w:gridCol w:w="239"/>
        <w:gridCol w:w="239"/>
        <w:gridCol w:w="239"/>
        <w:gridCol w:w="120"/>
        <w:gridCol w:w="119"/>
        <w:gridCol w:w="105"/>
        <w:gridCol w:w="15"/>
        <w:gridCol w:w="119"/>
      </w:tblGrid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Crimea Oriental 2018"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9 августа 2018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Алушта, Крым Рос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ОРИЕНТАЛ/НАЧИНАЮЩИЕ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2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1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2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ЕРГУН АЛИ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1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УЛИТОВА КАРИ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56"/>
        <w:gridCol w:w="1162"/>
        <w:gridCol w:w="1082"/>
        <w:gridCol w:w="1161"/>
        <w:gridCol w:w="4091"/>
        <w:gridCol w:w="239"/>
        <w:gridCol w:w="239"/>
        <w:gridCol w:w="239"/>
        <w:gridCol w:w="239"/>
        <w:gridCol w:w="239"/>
        <w:gridCol w:w="239"/>
        <w:gridCol w:w="120"/>
        <w:gridCol w:w="119"/>
        <w:gridCol w:w="105"/>
        <w:gridCol w:w="15"/>
        <w:gridCol w:w="119"/>
      </w:tblGrid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Crimea Oriental 2018"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9 августа 2018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Алушта, Крым Рос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ОРИЕНТАЛ/ПРОДОЛЖАЮЩИЕ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0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6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8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9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7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0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РУФАНОВА АНАСТА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6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ИСКУНОВА МИЛЕ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8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РАЮШКИНА АНАСТА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9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УРОЧКИНА КСЕН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7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СТЮКОВА МАРГАРИТ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56"/>
        <w:gridCol w:w="1162"/>
        <w:gridCol w:w="1082"/>
        <w:gridCol w:w="1161"/>
        <w:gridCol w:w="4091"/>
        <w:gridCol w:w="239"/>
        <w:gridCol w:w="239"/>
        <w:gridCol w:w="239"/>
        <w:gridCol w:w="239"/>
        <w:gridCol w:w="239"/>
        <w:gridCol w:w="239"/>
        <w:gridCol w:w="120"/>
        <w:gridCol w:w="119"/>
        <w:gridCol w:w="105"/>
        <w:gridCol w:w="15"/>
        <w:gridCol w:w="119"/>
      </w:tblGrid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Crimea Oriental 2018"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9 августа 2018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Алушта, Крым Рос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ТАБЛА/НАЧИНАЮЩИЕ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3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4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3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УЛИТОВА КАРИ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4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ЕРГУН АЛИ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56"/>
        <w:gridCol w:w="1162"/>
        <w:gridCol w:w="1082"/>
        <w:gridCol w:w="1161"/>
        <w:gridCol w:w="4091"/>
        <w:gridCol w:w="239"/>
        <w:gridCol w:w="239"/>
        <w:gridCol w:w="239"/>
        <w:gridCol w:w="239"/>
        <w:gridCol w:w="239"/>
        <w:gridCol w:w="239"/>
        <w:gridCol w:w="120"/>
        <w:gridCol w:w="119"/>
        <w:gridCol w:w="105"/>
        <w:gridCol w:w="15"/>
        <w:gridCol w:w="119"/>
      </w:tblGrid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Crimea Oriental 2018"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9 августа 2018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Алушта, Крым Рос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ТАБЛА/ПРОДОЛЖАЮЩИЕ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3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9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1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3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8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3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РУФАНОВА АНАСТА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9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ИСКУНОВА МИЛЕ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1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РАЮШКИНА АНАСТА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3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УРОЧКИНА КСЕН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8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СТЮКОВА МАРГАРИТ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56"/>
        <w:gridCol w:w="1162"/>
        <w:gridCol w:w="1082"/>
        <w:gridCol w:w="1161"/>
        <w:gridCol w:w="4091"/>
        <w:gridCol w:w="239"/>
        <w:gridCol w:w="239"/>
        <w:gridCol w:w="239"/>
        <w:gridCol w:w="239"/>
        <w:gridCol w:w="239"/>
        <w:gridCol w:w="239"/>
        <w:gridCol w:w="120"/>
        <w:gridCol w:w="119"/>
        <w:gridCol w:w="105"/>
        <w:gridCol w:w="15"/>
        <w:gridCol w:w="119"/>
      </w:tblGrid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Crimea Oriental 2018"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9 августа 2018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Алушта, Крым Рос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ФОЛЬКЛОР/ДЕБЮТ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6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3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9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6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ОРЦОВА АННА 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3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АГЛЯК ЕЛИЗАВЕТА 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9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РАСНОВА ДАРЬЯ 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56"/>
        <w:gridCol w:w="1162"/>
        <w:gridCol w:w="1082"/>
        <w:gridCol w:w="1161"/>
        <w:gridCol w:w="4091"/>
        <w:gridCol w:w="239"/>
        <w:gridCol w:w="239"/>
        <w:gridCol w:w="239"/>
        <w:gridCol w:w="239"/>
        <w:gridCol w:w="239"/>
        <w:gridCol w:w="239"/>
        <w:gridCol w:w="120"/>
        <w:gridCol w:w="119"/>
        <w:gridCol w:w="105"/>
        <w:gridCol w:w="15"/>
        <w:gridCol w:w="119"/>
      </w:tblGrid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Crimea Oriental 2018"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9 августа 2018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Алушта, Крым Рос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ФОЛЬКЛОР/НАЧИНАЮЩИЕ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9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5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2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2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2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ЕВТУШЕНКО ЕЛИЗАВЕТА 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9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ВРУШКИНА ГАЛИ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5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ПЛАВСКАЯ ВИКТОР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2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МОНТОВА ЕЛИЗАВЕТ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2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РИВУЛЯ МАР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2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ПОВА АЛИ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56"/>
        <w:gridCol w:w="1162"/>
        <w:gridCol w:w="1082"/>
        <w:gridCol w:w="1161"/>
        <w:gridCol w:w="4091"/>
        <w:gridCol w:w="239"/>
        <w:gridCol w:w="239"/>
        <w:gridCol w:w="239"/>
        <w:gridCol w:w="239"/>
        <w:gridCol w:w="239"/>
        <w:gridCol w:w="239"/>
        <w:gridCol w:w="120"/>
        <w:gridCol w:w="119"/>
        <w:gridCol w:w="105"/>
        <w:gridCol w:w="15"/>
        <w:gridCol w:w="119"/>
      </w:tblGrid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Crimea Oriental 2018"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9 августа 2018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Алушта, Крым Рос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ФОЛЬКЛОР/ПРОДОЛЖАЮЩИЕ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6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3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9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2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6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6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РИЛОВА ВИКТОРИЯ 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6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ЧИЖИКОВА НАДЕЖД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3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СОВА СОФ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9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АМПЕЙ ДИАНА 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2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ИДЬКО МАР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6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ЕРЕСОВАЯ АЛИС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6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ЕКОЕВА АН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56"/>
        <w:gridCol w:w="1162"/>
        <w:gridCol w:w="1082"/>
        <w:gridCol w:w="1161"/>
        <w:gridCol w:w="4091"/>
        <w:gridCol w:w="239"/>
        <w:gridCol w:w="239"/>
        <w:gridCol w:w="239"/>
        <w:gridCol w:w="239"/>
        <w:gridCol w:w="239"/>
        <w:gridCol w:w="239"/>
        <w:gridCol w:w="120"/>
        <w:gridCol w:w="119"/>
        <w:gridCol w:w="105"/>
        <w:gridCol w:w="15"/>
        <w:gridCol w:w="119"/>
      </w:tblGrid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Crimea Oriental 2018"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9 августа 2018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Алушта, Крым Рос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ФОЛЬКЛОР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2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8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9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8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7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1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2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РУФАНОВА АНАСТА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8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ИСКУНОВА МИЛЕ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9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РАЮШКИНА АНАСТА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8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СТЮКОВА МАРГАРИТ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7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УЛИТОВА КАРИ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1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УРОЧКИНА КСЕН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56"/>
        <w:gridCol w:w="1162"/>
        <w:gridCol w:w="1082"/>
        <w:gridCol w:w="1161"/>
        <w:gridCol w:w="4091"/>
        <w:gridCol w:w="239"/>
        <w:gridCol w:w="239"/>
        <w:gridCol w:w="239"/>
        <w:gridCol w:w="239"/>
        <w:gridCol w:w="239"/>
        <w:gridCol w:w="239"/>
        <w:gridCol w:w="120"/>
        <w:gridCol w:w="119"/>
        <w:gridCol w:w="105"/>
        <w:gridCol w:w="15"/>
        <w:gridCol w:w="119"/>
      </w:tblGrid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Crimea Oriental 2018"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9 августа 2018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Алушта, Крым Рос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ТАБЛА/ДЕБЮТ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9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7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9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ОЙЧЕНКО АНГЕЛИ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7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ОРЦОВА АН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56"/>
        <w:gridCol w:w="1162"/>
        <w:gridCol w:w="1082"/>
        <w:gridCol w:w="1161"/>
        <w:gridCol w:w="4091"/>
        <w:gridCol w:w="239"/>
        <w:gridCol w:w="239"/>
        <w:gridCol w:w="239"/>
        <w:gridCol w:w="239"/>
        <w:gridCol w:w="239"/>
        <w:gridCol w:w="239"/>
        <w:gridCol w:w="120"/>
        <w:gridCol w:w="119"/>
        <w:gridCol w:w="105"/>
        <w:gridCol w:w="15"/>
        <w:gridCol w:w="119"/>
      </w:tblGrid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Crimea Oriental 2018"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9 августа 2018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Алушта, Крым Рос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ТАБЛА/НАЧИНАЮЩИЕ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8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6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3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3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3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8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ВРУШКИНА ГАЛИ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6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ПЛАВСКАЯ ВИКТОР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3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МОНТОВА ЕЛИЗАВЕТ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3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РИВУЛЯ МАР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3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ПОВА АЛИ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56"/>
        <w:gridCol w:w="1162"/>
        <w:gridCol w:w="1082"/>
        <w:gridCol w:w="1161"/>
        <w:gridCol w:w="4091"/>
        <w:gridCol w:w="239"/>
        <w:gridCol w:w="239"/>
        <w:gridCol w:w="239"/>
        <w:gridCol w:w="239"/>
        <w:gridCol w:w="239"/>
        <w:gridCol w:w="239"/>
        <w:gridCol w:w="120"/>
        <w:gridCol w:w="119"/>
        <w:gridCol w:w="105"/>
        <w:gridCol w:w="15"/>
        <w:gridCol w:w="119"/>
      </w:tblGrid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Crimea Oriental 2018"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9 августа 2018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Алушта, Крым Рос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ТАБЛА/ПРОДОЛЖАЮЩИЕ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5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4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8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7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7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5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ЧИЖИКОВА НАДЕЖД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4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СОВА СОФ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ИДЬКО МАР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8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АМПЕЙ ДИА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7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ЕРЕСОВАЯ АЛИС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7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ЕКОЕВА АН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56"/>
        <w:gridCol w:w="1162"/>
        <w:gridCol w:w="1082"/>
        <w:gridCol w:w="1161"/>
        <w:gridCol w:w="4091"/>
        <w:gridCol w:w="239"/>
        <w:gridCol w:w="239"/>
        <w:gridCol w:w="239"/>
        <w:gridCol w:w="239"/>
        <w:gridCol w:w="239"/>
        <w:gridCol w:w="239"/>
        <w:gridCol w:w="120"/>
        <w:gridCol w:w="119"/>
        <w:gridCol w:w="105"/>
        <w:gridCol w:w="15"/>
        <w:gridCol w:w="119"/>
      </w:tblGrid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Crimea Oriental 2018"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9 августа 2018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Алушта, Крым Рос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ШОУ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4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6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0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4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РУФАНОВА АНАСТА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6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ЕПЛЯКОВА АН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0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ОСТЮКОВА МАРГАРИТ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56"/>
        <w:gridCol w:w="1162"/>
        <w:gridCol w:w="1082"/>
        <w:gridCol w:w="1161"/>
        <w:gridCol w:w="4091"/>
        <w:gridCol w:w="239"/>
        <w:gridCol w:w="239"/>
        <w:gridCol w:w="239"/>
        <w:gridCol w:w="239"/>
        <w:gridCol w:w="239"/>
        <w:gridCol w:w="239"/>
        <w:gridCol w:w="120"/>
        <w:gridCol w:w="119"/>
        <w:gridCol w:w="105"/>
        <w:gridCol w:w="15"/>
        <w:gridCol w:w="119"/>
      </w:tblGrid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Crimea Oriental 2018"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9 августа 2018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Алушта, Крым Рос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ШОУ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9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0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7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0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5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9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ВТУШЕНКО ЕЛИЗАВЕТ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0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ЛАВРУШКИНА ГАЛИ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7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ПЛАВСКАЯ ВИКТОР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0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АГЛЯК ЕЛИЗАВЕТ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5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СОВА СОФ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56"/>
        <w:gridCol w:w="1162"/>
        <w:gridCol w:w="1082"/>
        <w:gridCol w:w="1161"/>
        <w:gridCol w:w="4091"/>
        <w:gridCol w:w="239"/>
        <w:gridCol w:w="239"/>
        <w:gridCol w:w="239"/>
        <w:gridCol w:w="239"/>
        <w:gridCol w:w="239"/>
        <w:gridCol w:w="239"/>
        <w:gridCol w:w="120"/>
        <w:gridCol w:w="119"/>
        <w:gridCol w:w="105"/>
        <w:gridCol w:w="15"/>
        <w:gridCol w:w="119"/>
      </w:tblGrid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Crimea Oriental 2018"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9 августа 2018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Алушта, Крым Рос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ФЬЮЖН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4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4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5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4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РОЧКИНА КСЕНИЯ 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4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УЛИТОВА КАРИ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5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РУФАНОВА АНАСТА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56"/>
        <w:gridCol w:w="1162"/>
        <w:gridCol w:w="1082"/>
        <w:gridCol w:w="1161"/>
        <w:gridCol w:w="4091"/>
        <w:gridCol w:w="239"/>
        <w:gridCol w:w="239"/>
        <w:gridCol w:w="239"/>
        <w:gridCol w:w="239"/>
        <w:gridCol w:w="239"/>
        <w:gridCol w:w="239"/>
        <w:gridCol w:w="120"/>
        <w:gridCol w:w="119"/>
        <w:gridCol w:w="105"/>
        <w:gridCol w:w="15"/>
        <w:gridCol w:w="119"/>
      </w:tblGrid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Crimea Oriental 2018"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9 августа 2018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Алушта, Крым Рос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ФЬЮЖН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0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8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4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0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РАСНОВА ДАРЬЯ 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8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ОРЦОВА АН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4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МОНТОВА ЕЛИЗАВЕТ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56"/>
        <w:gridCol w:w="1162"/>
        <w:gridCol w:w="1082"/>
        <w:gridCol w:w="1161"/>
        <w:gridCol w:w="4091"/>
        <w:gridCol w:w="239"/>
        <w:gridCol w:w="239"/>
        <w:gridCol w:w="239"/>
        <w:gridCol w:w="239"/>
        <w:gridCol w:w="239"/>
        <w:gridCol w:w="239"/>
        <w:gridCol w:w="120"/>
        <w:gridCol w:w="119"/>
        <w:gridCol w:w="105"/>
        <w:gridCol w:w="15"/>
        <w:gridCol w:w="119"/>
      </w:tblGrid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Crimea Oriental 2018"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9 августа 2018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Алушта, Крым Рос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ФОЛЬКЛОР/ОТКРЫТЫЙ КЛАСС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4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8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4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УРИЛОВА ВИКТОР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8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ЕКОЕВА АН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56"/>
        <w:gridCol w:w="1162"/>
        <w:gridCol w:w="1082"/>
        <w:gridCol w:w="1161"/>
        <w:gridCol w:w="4091"/>
        <w:gridCol w:w="239"/>
        <w:gridCol w:w="239"/>
        <w:gridCol w:w="239"/>
        <w:gridCol w:w="239"/>
        <w:gridCol w:w="239"/>
        <w:gridCol w:w="239"/>
        <w:gridCol w:w="120"/>
        <w:gridCol w:w="119"/>
        <w:gridCol w:w="105"/>
        <w:gridCol w:w="15"/>
        <w:gridCol w:w="119"/>
      </w:tblGrid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Crimea Oriental 2018"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9 августа 2018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Алушта, Крым Рос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ОРИЕНТАЛЬ/ОТКРЫТЫЙ КЛАСС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6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7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1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9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6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РАЕВА АЛИ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7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АМПЕЙ ДИА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1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ИДЬКО МАР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9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ЕКОЕВА АН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УРИЛОВА ВИКТОР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56"/>
        <w:gridCol w:w="1162"/>
        <w:gridCol w:w="1082"/>
        <w:gridCol w:w="1161"/>
        <w:gridCol w:w="4091"/>
        <w:gridCol w:w="239"/>
        <w:gridCol w:w="239"/>
        <w:gridCol w:w="239"/>
        <w:gridCol w:w="239"/>
        <w:gridCol w:w="239"/>
        <w:gridCol w:w="239"/>
        <w:gridCol w:w="120"/>
        <w:gridCol w:w="119"/>
        <w:gridCol w:w="105"/>
        <w:gridCol w:w="15"/>
        <w:gridCol w:w="119"/>
      </w:tblGrid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Crimea Oriental 2018"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9 августа 2018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Алушта, Крым Рос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СОЛО/ОРИЕНТАЛЬ/ОТКРЫТЫЙ КЛАСС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1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7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3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0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1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РУФАНОВА АНАСТА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7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ИСКУНОВА МИЛЕ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0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РАЮШКИНА АНАСТА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3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ЕРГУН АЛИ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0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УРОЧКИНА КСЕН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56"/>
        <w:gridCol w:w="1162"/>
        <w:gridCol w:w="1082"/>
        <w:gridCol w:w="1161"/>
        <w:gridCol w:w="4091"/>
        <w:gridCol w:w="239"/>
        <w:gridCol w:w="239"/>
        <w:gridCol w:w="239"/>
        <w:gridCol w:w="239"/>
        <w:gridCol w:w="239"/>
        <w:gridCol w:w="239"/>
        <w:gridCol w:w="120"/>
        <w:gridCol w:w="119"/>
        <w:gridCol w:w="105"/>
        <w:gridCol w:w="15"/>
        <w:gridCol w:w="119"/>
      </w:tblGrid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Crimea Oriental 2018"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9 августа 2018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Алушта, Крым Рос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ЮНИОРЫ/ОРИЕНТАЛ/ИМПРОВИЗАЦИЯ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РУФАНОВА АНАСТА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ИСКУНОВА МИЛЕ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РАЮШКИНА АНАСТА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УРОЧКИНА КСЕН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56"/>
        <w:gridCol w:w="1162"/>
        <w:gridCol w:w="1082"/>
        <w:gridCol w:w="1161"/>
        <w:gridCol w:w="4091"/>
        <w:gridCol w:w="239"/>
        <w:gridCol w:w="239"/>
        <w:gridCol w:w="239"/>
        <w:gridCol w:w="239"/>
        <w:gridCol w:w="239"/>
        <w:gridCol w:w="239"/>
        <w:gridCol w:w="120"/>
        <w:gridCol w:w="119"/>
        <w:gridCol w:w="105"/>
        <w:gridCol w:w="15"/>
        <w:gridCol w:w="119"/>
      </w:tblGrid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Crimea Oriental 2018"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9 августа 2018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Алушта, Крым Рос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ИМПРОВИЗАЦИЯ/ПРОДОЛЖАЮЩИЕ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5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РИЛОВА ВИКТОРИЯ 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ЧИЖИКОВА НАДЕЖД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АМПЕЙ ДИА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ИДЬКО МАР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ЕРЕСОВАЯ АЛИС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ЕКОЕВА АН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5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СОВА СОФ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78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766"/>
        <w:gridCol w:w="1742"/>
        <w:gridCol w:w="1623"/>
        <w:gridCol w:w="1742"/>
        <w:gridCol w:w="5865"/>
        <w:gridCol w:w="239"/>
        <w:gridCol w:w="239"/>
        <w:gridCol w:w="239"/>
        <w:gridCol w:w="239"/>
        <w:gridCol w:w="239"/>
        <w:gridCol w:w="239"/>
        <w:gridCol w:w="239"/>
        <w:gridCol w:w="960"/>
      </w:tblGrid>
      <w:tr>
        <w:trPr>
          <w:trHeight w:val="405" w:hRule="atLeast"/>
        </w:trPr>
        <w:tc>
          <w:tcPr>
            <w:tcW w:w="1692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12645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ИМПРОВИЗАЦИЯ/ДЕБЮТ/ПОЛУФИНАЛ ( ПРОХОДЯТ 5 ЧЕЛОВЕК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78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78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787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78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787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</w:t>
            </w:r>
          </w:p>
        </w:tc>
        <w:tc>
          <w:tcPr>
            <w:tcW w:w="17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174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17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х</w:t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на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33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3605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ТАДНИЧУК МАРГАРИТА</w:t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3605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МЕЛЬЧЕНКО АЛИНА</w:t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3605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РЮНОВА АНАСТАСИЯ</w:t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13605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РХИПОВА ПОЛИНА</w:t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13605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ОЙЧЕНКО АНГЕЛИНА</w:t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3605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РАСЮК ЗЛАТА</w:t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3605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АМОК СОФИЯ</w:t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</w:t>
            </w:r>
          </w:p>
        </w:tc>
        <w:tc>
          <w:tcPr>
            <w:tcW w:w="13605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АГЛЯК ЕЛИЗАВЕТА</w:t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</w:t>
            </w:r>
          </w:p>
        </w:tc>
        <w:tc>
          <w:tcPr>
            <w:tcW w:w="13605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ПОВА АННА</w:t>
            </w:r>
          </w:p>
        </w:tc>
      </w:tr>
      <w:tr>
        <w:trPr>
          <w:trHeight w:val="4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</w:t>
            </w:r>
          </w:p>
        </w:tc>
        <w:tc>
          <w:tcPr>
            <w:tcW w:w="13605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РАСНОВА ДАРЬЯ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56"/>
        <w:gridCol w:w="1162"/>
        <w:gridCol w:w="1082"/>
        <w:gridCol w:w="1161"/>
        <w:gridCol w:w="4091"/>
        <w:gridCol w:w="239"/>
        <w:gridCol w:w="239"/>
        <w:gridCol w:w="239"/>
        <w:gridCol w:w="239"/>
        <w:gridCol w:w="239"/>
        <w:gridCol w:w="239"/>
        <w:gridCol w:w="120"/>
        <w:gridCol w:w="119"/>
        <w:gridCol w:w="105"/>
        <w:gridCol w:w="15"/>
        <w:gridCol w:w="119"/>
      </w:tblGrid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Crimea Oriental 2018"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9 августа 2018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Алушта, Крым Рос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ИМПРОВИЗАЦИЯ/ДЕБЮТ/ФИНАЛ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МЕЛЬЧЕНКО АЛИ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РЮНОВА АНАСТА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РХИПОВА ПОЛИ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АМОК СОФ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РАСНОВА ДАРЬ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956"/>
        <w:gridCol w:w="1162"/>
        <w:gridCol w:w="1082"/>
        <w:gridCol w:w="1161"/>
        <w:gridCol w:w="4091"/>
        <w:gridCol w:w="239"/>
        <w:gridCol w:w="239"/>
        <w:gridCol w:w="239"/>
        <w:gridCol w:w="239"/>
        <w:gridCol w:w="239"/>
        <w:gridCol w:w="239"/>
        <w:gridCol w:w="120"/>
        <w:gridCol w:w="119"/>
        <w:gridCol w:w="105"/>
        <w:gridCol w:w="15"/>
        <w:gridCol w:w="119"/>
      </w:tblGrid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Конкурс восточного танца "Crimea Oriental 2018"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9 августа 2018г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786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Алушта, Крым Росс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905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ДЕТИ/СОЛО/ИМПРОВИЗАЦИЯ/НАЧИНАЮЩИЕ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лимжанова Эл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лпан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аврилова Екатерин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2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4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ПЛАВСКАЯ ВИКТОР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АМОНТОВА ЕЛИЗАВЕТ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КРИВУЛЯ МАРИЯ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927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ОПОВА АЛИНА</w:t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9:39:00Z</dcterms:created>
  <dc:creator>Andrey Inshakov</dc:creator>
  <dc:description/>
  <dc:language>en-US</dc:language>
  <cp:lastModifiedBy>Andrey Inshakov</cp:lastModifiedBy>
  <dcterms:modified xsi:type="dcterms:W3CDTF">2018-08-22T22:40:00Z</dcterms:modified>
  <cp:revision>1</cp:revision>
  <dc:subject/>
  <dc:title/>
</cp:coreProperties>
</file>