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1/МАЛАЯ ГРУППА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3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ВТ "САЛЬМА"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ВТ "ОРИЕНТАЛ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БУ КЦ МИТИНО "ДЖАН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I LOVE BELLY DANCE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МАЛАЯ ГРУППА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САНДАРИ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ЛУНА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6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ТВЕРСКОЙ МЮЗИК-ХОЛЛ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5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ШТ "АЛЕКСАНДРИЯ"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ЭНИГМА"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СУЛАМИФЬ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614"/>
        <w:gridCol w:w="586"/>
        <w:gridCol w:w="548"/>
        <w:gridCol w:w="586"/>
        <w:gridCol w:w="586"/>
        <w:gridCol w:w="549"/>
        <w:gridCol w:w="2235"/>
        <w:gridCol w:w="230"/>
        <w:gridCol w:w="231"/>
        <w:gridCol w:w="230"/>
        <w:gridCol w:w="231"/>
        <w:gridCol w:w="230"/>
        <w:gridCol w:w="231"/>
        <w:gridCol w:w="120"/>
        <w:gridCol w:w="110"/>
        <w:gridCol w:w="104"/>
        <w:gridCol w:w="17"/>
        <w:gridCol w:w="110"/>
      </w:tblGrid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1/СОЛО/ОРИЕНТАЛ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7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1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7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4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6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9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7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ЕЗЦОВА СВЕТЛАН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1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ТАСОВА ОЛЬГА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4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РЛОВА АЛЬФИЯ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7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ЯХИНА ОКСАНА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4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РОТЕНКО АНН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6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ДВОРЦОВА МАРИН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9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АИКИНА ОЛЬГА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613"/>
        <w:gridCol w:w="582"/>
        <w:gridCol w:w="539"/>
        <w:gridCol w:w="581"/>
        <w:gridCol w:w="583"/>
        <w:gridCol w:w="539"/>
        <w:gridCol w:w="2267"/>
        <w:gridCol w:w="231"/>
        <w:gridCol w:w="230"/>
        <w:gridCol w:w="230"/>
        <w:gridCol w:w="231"/>
        <w:gridCol w:w="230"/>
        <w:gridCol w:w="231"/>
        <w:gridCol w:w="119"/>
        <w:gridCol w:w="111"/>
        <w:gridCol w:w="103"/>
        <w:gridCol w:w="17"/>
        <w:gridCol w:w="111"/>
      </w:tblGrid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ОРИЕНТАЛ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5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8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4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0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ОМУНОВА ОКСАН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5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ЖИГНА ЮЛ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0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ИДОРОВА ВАРВАРА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8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ХАМЕТОВА ЮЛИ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4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ЗНАЙДЮК ОЛЬГА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9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ВШИНОВА МАРИ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614"/>
        <w:gridCol w:w="586"/>
        <w:gridCol w:w="548"/>
        <w:gridCol w:w="586"/>
        <w:gridCol w:w="586"/>
        <w:gridCol w:w="549"/>
        <w:gridCol w:w="2235"/>
        <w:gridCol w:w="230"/>
        <w:gridCol w:w="231"/>
        <w:gridCol w:w="230"/>
        <w:gridCol w:w="231"/>
        <w:gridCol w:w="230"/>
        <w:gridCol w:w="231"/>
        <w:gridCol w:w="120"/>
        <w:gridCol w:w="110"/>
        <w:gridCol w:w="104"/>
        <w:gridCol w:w="17"/>
        <w:gridCol w:w="110"/>
      </w:tblGrid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8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2/СОЛО/ОРИЕНТАЛ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4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5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6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7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8</w:t>
            </w:r>
          </w:p>
        </w:tc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9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ЛЬВОВА ГАЛИН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5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ОЛОД ЕЛЕНА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1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ИЛАЕВА МАРИНА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6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ЯКУШЕВА АНН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7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ДАНИЛОВА ОЛЬГА 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88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ВАНИГАСУРИЯ НАТАЛЬЯ</w:t>
            </w:r>
          </w:p>
        </w:tc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МАЛАЯ ГРУППА/КАЛЕЙДОСКОП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7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9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7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7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САИДА" (КУБИНСКИЙ ТАНЕЦ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ЛИЛАВАТ" (БОЛИВУД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7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ЯЛЛА" (ТРАЙБЛ-ФЬЮЖН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1/СОЛО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7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РОТАСОВА ОЛЬГ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3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ОРЛОВА АЛЬФ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7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ДВОРЦОВА МА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ОРИЕНТАЛ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9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7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4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ТНИКОВА ИРИ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7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ЛОБОВА КСЕН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3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УБЕРНИЕВА НАТАЛЬ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ГРАНОВСКАЯ И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АГИНА ЮЛ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МАЛАЯ ГРУППА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7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ИЛИАЛ ШКОЛЫ "ДЖАЙРАН"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ВТ "САЛЬМА"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7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ВТ "ЗЕЙНАБ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I LOVE BELLY DANCE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ОРИЕНТАЛ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3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ЕРЕХОВА И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РОТАЙ СВЕТЛА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АГИНА ЮЛ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5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АНФИЛОВИЧ ОЛЬГ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6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АЕЦ ИРИ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1/СОЛО/ОРИЕНТАЛ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7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7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РЕБЕННИКОВА ОКСА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33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ИТАЕВА НАТАЛЬ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ОКОЛОВА НАТАЛЬ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8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1/СОЛО/ОРИЕНТАЛ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1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5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3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5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8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1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УШАНЯН ЕКАТЕР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5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НОВИКОВА ЮЛ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3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ЛЮЛЬКОВА МАР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5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УСЫНИНА ИР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8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ИХОМИРОВА ОЛЬГ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0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ИРСАНОВА АН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1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НИКИНА СВЕТЛА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ДУЭТ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9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ИДОРОВА ВАРВАРА И ЖИГНА ЮЛ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ИМОФЕЕВА АЛЕНА И ЛАПТЕВА НАДЕЖД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3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ПАНФИЛОВИЧ ОЛЬГА И ПАНВИЛОВИЧ ЛАРИС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МАЛАЯ ГРУППА/ТАБЛ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5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ВТ "МЕЛИСА"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ИЗЗАХ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2/СОЛО/ОРИЕНТАЛ/ДЕБЮТ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7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ИВАНОВА ОЛЬГ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УРИЦЫНА НАДЕЖД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45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ЧЕРНОВА ОКСА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2"/>
        <w:gridCol w:w="539"/>
        <w:gridCol w:w="2268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2/СОЛО/ОРИЕНТАЛ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5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9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7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5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АУМОВА ЕВГЕН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9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ЕРАСИМЧИК МАР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7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БУЛГАКОВА Я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МАЛАЯ ГРУППА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9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3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ЛУНА " (САИДИ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ЭНИГМА" (ШААБИ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NOUR DANCE ACADEMY" (хаггала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573"/>
        <w:gridCol w:w="616"/>
        <w:gridCol w:w="575"/>
        <w:gridCol w:w="616"/>
        <w:gridCol w:w="616"/>
        <w:gridCol w:w="576"/>
        <w:gridCol w:w="2173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67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МАЛАЯ ГРУППА/ОРИЕНТАЛ-ФЬЮЖН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6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1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0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1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6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1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0</w:t>
            </w:r>
          </w:p>
        </w:tc>
        <w:tc>
          <w:tcPr>
            <w:tcW w:w="68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ТВЕРСКОЙ МЮЗИК-ХОЛЛ" (ЭТОТ МУЖСКОЙ МИР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6</w:t>
            </w:r>
          </w:p>
        </w:tc>
        <w:tc>
          <w:tcPr>
            <w:tcW w:w="68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САНСАР" ГРУППА "АЙЛИН"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МАЛАЯ ГРУППА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3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САИДА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7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"DANIA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533"/>
        <w:gridCol w:w="625"/>
        <w:gridCol w:w="585"/>
        <w:gridCol w:w="626"/>
        <w:gridCol w:w="625"/>
        <w:gridCol w:w="586"/>
        <w:gridCol w:w="2206"/>
        <w:gridCol w:w="231"/>
        <w:gridCol w:w="230"/>
        <w:gridCol w:w="230"/>
        <w:gridCol w:w="231"/>
        <w:gridCol w:w="230"/>
        <w:gridCol w:w="231"/>
        <w:gridCol w:w="118"/>
        <w:gridCol w:w="112"/>
        <w:gridCol w:w="102"/>
        <w:gridCol w:w="17"/>
        <w:gridCol w:w="112"/>
      </w:tblGrid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75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СОЛО/КАЛЕЙДОСКОП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4</w:t>
            </w:r>
          </w:p>
        </w:tc>
        <w:tc>
          <w:tcPr>
            <w:tcW w:w="6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9</w:t>
            </w:r>
          </w:p>
        </w:tc>
        <w:tc>
          <w:tcPr>
            <w:tcW w:w="62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9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4</w:t>
            </w:r>
          </w:p>
        </w:tc>
        <w:tc>
          <w:tcPr>
            <w:tcW w:w="69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РОТАСОВА ОЛЬГА (ЦЫГАНСКИЙ ТАНЕЦ)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9</w:t>
            </w:r>
          </w:p>
        </w:tc>
        <w:tc>
          <w:tcPr>
            <w:tcW w:w="696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QVARTA ROMA (СТИЛИЗАЦИЯ ЦЫГАНСКОГО ТАНЦА)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КАЛЕЙДОСКОП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6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ЛАКСИНА МАРГАРИТ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ЛУЧИНА НАТАЛЬ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СОЛО/ОРИЕНТАЛ-ФЬЮЖН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АЗЫКИНА НАТАЛЬ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55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УСЛЯЕВА СВЕТЛА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3"/>
        <w:gridCol w:w="543"/>
        <w:gridCol w:w="581"/>
        <w:gridCol w:w="581"/>
        <w:gridCol w:w="543"/>
        <w:gridCol w:w="2260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ФОЛЬКЛОР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8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ФОМЕНКО Я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6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ЖИГНА ЮЛИЯ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8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АЛЫЗИНА АН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0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АГРАНОВСКАЯ ИРИ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3"/>
        <w:gridCol w:w="538"/>
        <w:gridCol w:w="582"/>
        <w:gridCol w:w="582"/>
        <w:gridCol w:w="538"/>
        <w:gridCol w:w="2268"/>
        <w:gridCol w:w="231"/>
        <w:gridCol w:w="230"/>
        <w:gridCol w:w="230"/>
        <w:gridCol w:w="231"/>
        <w:gridCol w:w="230"/>
        <w:gridCol w:w="231"/>
        <w:gridCol w:w="119"/>
        <w:gridCol w:w="111"/>
        <w:gridCol w:w="103"/>
        <w:gridCol w:w="17"/>
        <w:gridCol w:w="111"/>
      </w:tblGrid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7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ФОЛЬКЛОР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3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ЛАГИНА ЮЛИ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6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УЧКОВА НАТАЛЬЯ </w:t>
            </w:r>
          </w:p>
        </w:tc>
        <w:tc>
          <w:tcPr>
            <w:tcW w:w="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МЕШАННАЯ МАЛАЯ ГРУППА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"ИЗЗАХ"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ВТ "ХАЛЬЯВИТ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ТАБЛА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3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4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23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ОТАЙ СВЕТЛА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ЕЛАГИНА ЮЛ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4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ЕРЕХОВА И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5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ОЛОСОВА АНЖЕЛИК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ТАБЛА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9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КАЧУК ТАТЬЯ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АВИНА НИНИ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9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ГРАНОВСКАЯ ИРИ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АЛАЯ ГРУППА/ОРИЕНТАЛ-ФЬЮЖН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СВТ "ХАЛЬЯВИТ"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76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ВТ "МЕЛИСА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АЛАЯ ГРУППА/ШОУ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ВТ "ДЖАН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ШВТ "АНГЕЛ"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3"/>
        <w:gridCol w:w="539"/>
        <w:gridCol w:w="2268"/>
        <w:gridCol w:w="230"/>
        <w:gridCol w:w="230"/>
        <w:gridCol w:w="231"/>
        <w:gridCol w:w="230"/>
        <w:gridCol w:w="230"/>
        <w:gridCol w:w="231"/>
        <w:gridCol w:w="116"/>
        <w:gridCol w:w="114"/>
        <w:gridCol w:w="100"/>
        <w:gridCol w:w="17"/>
        <w:gridCol w:w="114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2/СОЛО/ФОЛЬКЛОР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7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6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ЦЕЛОУСОВА ОЛЬГ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7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НАУМОВА ЕВГЕНИЯ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ЕРАСИМЧИК МАРИ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6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БУЛГАКОВА Я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5"/>
        <w:gridCol w:w="590"/>
        <w:gridCol w:w="550"/>
        <w:gridCol w:w="591"/>
        <w:gridCol w:w="591"/>
        <w:gridCol w:w="549"/>
        <w:gridCol w:w="2220"/>
        <w:gridCol w:w="230"/>
        <w:gridCol w:w="230"/>
        <w:gridCol w:w="231"/>
        <w:gridCol w:w="230"/>
        <w:gridCol w:w="230"/>
        <w:gridCol w:w="231"/>
        <w:gridCol w:w="116"/>
        <w:gridCol w:w="114"/>
        <w:gridCol w:w="100"/>
        <w:gridCol w:w="17"/>
        <w:gridCol w:w="114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2/СОЛО/ФОЛЬКЛОР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6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5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6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ВАЙНАУСКЕНЕ ЕЛЕ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9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ИЛАЕВА МА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462"/>
        <w:gridCol w:w="643"/>
        <w:gridCol w:w="600"/>
        <w:gridCol w:w="642"/>
        <w:gridCol w:w="642"/>
        <w:gridCol w:w="600"/>
        <w:gridCol w:w="2268"/>
        <w:gridCol w:w="230"/>
        <w:gridCol w:w="231"/>
        <w:gridCol w:w="230"/>
        <w:gridCol w:w="231"/>
        <w:gridCol w:w="230"/>
        <w:gridCol w:w="231"/>
        <w:gridCol w:w="122"/>
        <w:gridCol w:w="108"/>
        <w:gridCol w:w="106"/>
        <w:gridCol w:w="16"/>
        <w:gridCol w:w="109"/>
      </w:tblGrid>
      <w:tr>
        <w:trPr>
          <w:trHeight w:val="375" w:hRule="atLeast"/>
        </w:trPr>
        <w:tc>
          <w:tcPr>
            <w:tcW w:w="923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30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90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СОЛО/ОРИЕНТАЛ-ФЬЮЖН/ЛЮБИТЕЛИ</w:t>
            </w:r>
          </w:p>
        </w:tc>
        <w:tc>
          <w:tcPr>
            <w:tcW w:w="2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6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3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7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5</w:t>
            </w:r>
          </w:p>
        </w:tc>
        <w:tc>
          <w:tcPr>
            <w:tcW w:w="64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1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3</w:t>
            </w:r>
          </w:p>
        </w:tc>
        <w:tc>
          <w:tcPr>
            <w:tcW w:w="71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ТАСЕВИЧ ВАЛЕНТИНА </w:t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17</w:t>
            </w:r>
          </w:p>
        </w:tc>
        <w:tc>
          <w:tcPr>
            <w:tcW w:w="71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ШЕВЕЛЁВА НАТАЛИЯ</w:t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5</w:t>
            </w:r>
          </w:p>
        </w:tc>
        <w:tc>
          <w:tcPr>
            <w:tcW w:w="71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ТЕРЕХОВА ИРИНА </w:t>
            </w:r>
          </w:p>
        </w:tc>
        <w:tc>
          <w:tcPr>
            <w:tcW w:w="1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5"/>
        <w:gridCol w:w="590"/>
        <w:gridCol w:w="550"/>
        <w:gridCol w:w="591"/>
        <w:gridCol w:w="591"/>
        <w:gridCol w:w="549"/>
        <w:gridCol w:w="2220"/>
        <w:gridCol w:w="230"/>
        <w:gridCol w:w="230"/>
        <w:gridCol w:w="231"/>
        <w:gridCol w:w="230"/>
        <w:gridCol w:w="230"/>
        <w:gridCol w:w="231"/>
        <w:gridCol w:w="116"/>
        <w:gridCol w:w="114"/>
        <w:gridCol w:w="100"/>
        <w:gridCol w:w="17"/>
        <w:gridCol w:w="114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89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1/СОЛО/ФОЛЬКЛОР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5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2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6</w:t>
            </w:r>
          </w:p>
        </w:tc>
        <w:tc>
          <w:tcPr>
            <w:tcW w:w="59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5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РЛОВА АЛЬФИЯ (ШААБИ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2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РОТАСОВА ОЛЬГА (ШААБИ)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6</w:t>
            </w:r>
          </w:p>
        </w:tc>
        <w:tc>
          <w:tcPr>
            <w:tcW w:w="6803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РЕЗЦОВА СВЕТЛАНА (ТУНИС)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614"/>
        <w:gridCol w:w="582"/>
        <w:gridCol w:w="538"/>
        <w:gridCol w:w="583"/>
        <w:gridCol w:w="583"/>
        <w:gridCol w:w="539"/>
        <w:gridCol w:w="2268"/>
        <w:gridCol w:w="230"/>
        <w:gridCol w:w="230"/>
        <w:gridCol w:w="231"/>
        <w:gridCol w:w="230"/>
        <w:gridCol w:w="230"/>
        <w:gridCol w:w="231"/>
        <w:gridCol w:w="116"/>
        <w:gridCol w:w="114"/>
        <w:gridCol w:w="100"/>
        <w:gridCol w:w="17"/>
        <w:gridCol w:w="114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1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1/СОЛО/ФОЛЬКЛОР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1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4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2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АРУШАНЯН ЕКАТЕРИ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31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ИРСАНОВА АН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04</w:t>
            </w:r>
          </w:p>
        </w:tc>
        <w:tc>
          <w:tcPr>
            <w:tcW w:w="680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УСЫНИНА ИРИНА (ДАБКА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2"/>
        <w:gridCol w:w="583"/>
        <w:gridCol w:w="537"/>
        <w:gridCol w:w="583"/>
        <w:gridCol w:w="583"/>
        <w:gridCol w:w="539"/>
        <w:gridCol w:w="2268"/>
        <w:gridCol w:w="231"/>
        <w:gridCol w:w="230"/>
        <w:gridCol w:w="230"/>
        <w:gridCol w:w="231"/>
        <w:gridCol w:w="230"/>
        <w:gridCol w:w="231"/>
        <w:gridCol w:w="118"/>
        <w:gridCol w:w="112"/>
        <w:gridCol w:w="102"/>
        <w:gridCol w:w="17"/>
        <w:gridCol w:w="112"/>
      </w:tblGrid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ВЗРОСЛЫЕ/ДУЭТ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5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5</w:t>
            </w:r>
          </w:p>
        </w:tc>
        <w:tc>
          <w:tcPr>
            <w:tcW w:w="680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ЗАЕЦ ИРИНА И ГРЕБЕННИКОВА ОКСАНА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02</w:t>
            </w:r>
          </w:p>
        </w:tc>
        <w:tc>
          <w:tcPr>
            <w:tcW w:w="680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АНФИЛОВИЧ ОЛЬГА И ПАНФИЛОВИЧ ЛАРИСА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81</w:t>
            </w:r>
          </w:p>
        </w:tc>
        <w:tc>
          <w:tcPr>
            <w:tcW w:w="680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МУНОВА ОКСАНА И МАЛЕЖИК ОЛЬГА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1/ДУЭТ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02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ПОСТНИКОВА ТАТЬЯНА И ШИРОНИНА НАТАЛЬ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1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КАЛАШНИКОВА НАТАЛЬЯ И АРИСТОВА ЕЛЕНА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2"/>
        <w:gridCol w:w="582"/>
        <w:gridCol w:w="538"/>
        <w:gridCol w:w="583"/>
        <w:gridCol w:w="583"/>
        <w:gridCol w:w="539"/>
        <w:gridCol w:w="2268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2/СОЛО/ТАБЛА/НАЧИНАЮЩИЕ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2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44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ОЛОД ЕЛЕ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2</w:t>
            </w:r>
          </w:p>
        </w:tc>
        <w:tc>
          <w:tcPr>
            <w:tcW w:w="680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ИЛАЕВА МАРИ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2/СОЛО/ТАБЛА/ЛЮБИТЕЛИ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1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21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ЕРАСИМЧИК МАРИ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6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НАУМОВА ЕВГЕН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6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САЗЫКИНА НАТАЛ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 1/СОЛО/ОРИЕНТАЛ-ФЬЮЖН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56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РЛОВА АЛЬФ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8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ЗАИКИНА ОЛЬГ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2"/>
        <w:gridCol w:w="583"/>
        <w:gridCol w:w="539"/>
        <w:gridCol w:w="2268"/>
        <w:gridCol w:w="230"/>
        <w:gridCol w:w="230"/>
        <w:gridCol w:w="231"/>
        <w:gridCol w:w="230"/>
        <w:gridCol w:w="230"/>
        <w:gridCol w:w="231"/>
        <w:gridCol w:w="116"/>
        <w:gridCol w:w="114"/>
        <w:gridCol w:w="100"/>
        <w:gridCol w:w="17"/>
        <w:gridCol w:w="114"/>
      </w:tblGrid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4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ПРОФЕССИОНАЛЫ/ОРИЕНТАЛ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8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6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УСЛЯЕВА СВЕТЛАНА 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6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ЕМЬЯНОВА ЕКАТЕРИНА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РОЗОВА МАРИЯ</w:t>
            </w:r>
          </w:p>
        </w:tc>
        <w:tc>
          <w:tcPr>
            <w:tcW w:w="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3"/>
        <w:gridCol w:w="583"/>
        <w:gridCol w:w="537"/>
        <w:gridCol w:w="583"/>
        <w:gridCol w:w="583"/>
        <w:gridCol w:w="539"/>
        <w:gridCol w:w="2268"/>
        <w:gridCol w:w="230"/>
        <w:gridCol w:w="231"/>
        <w:gridCol w:w="230"/>
        <w:gridCol w:w="230"/>
        <w:gridCol w:w="231"/>
        <w:gridCol w:w="230"/>
        <w:gridCol w:w="115"/>
        <w:gridCol w:w="115"/>
        <w:gridCol w:w="99"/>
        <w:gridCol w:w="17"/>
        <w:gridCol w:w="115"/>
      </w:tblGrid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3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0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ПРОФЕССИОНАЛЫ/ЭСТРАДА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0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8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6</w:t>
            </w:r>
          </w:p>
        </w:tc>
        <w:tc>
          <w:tcPr>
            <w:tcW w:w="58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0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ОРОЗОВА МАРИЯ 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8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ГУСЛЯЕВА СВЕТЛА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6</w:t>
            </w:r>
          </w:p>
        </w:tc>
        <w:tc>
          <w:tcPr>
            <w:tcW w:w="680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ЕМЬЯНОВА ЕКАТЕРИНА</w:t>
            </w:r>
          </w:p>
        </w:tc>
        <w:tc>
          <w:tcPr>
            <w:tcW w:w="1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614"/>
        <w:gridCol w:w="582"/>
        <w:gridCol w:w="538"/>
        <w:gridCol w:w="583"/>
        <w:gridCol w:w="582"/>
        <w:gridCol w:w="538"/>
        <w:gridCol w:w="2268"/>
        <w:gridCol w:w="231"/>
        <w:gridCol w:w="230"/>
        <w:gridCol w:w="230"/>
        <w:gridCol w:w="231"/>
        <w:gridCol w:w="230"/>
        <w:gridCol w:w="231"/>
        <w:gridCol w:w="118"/>
        <w:gridCol w:w="112"/>
        <w:gridCol w:w="102"/>
        <w:gridCol w:w="17"/>
        <w:gridCol w:w="112"/>
      </w:tblGrid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6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6592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ПРОФЕССИОНАЛЫ/ФОЛЬКЛОР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73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6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0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8</w:t>
            </w:r>
          </w:p>
        </w:tc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6</w:t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ДЕМЬЯНОВА ЕКАТЕРИНА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0</w:t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МОРОЗОВА МАРИЯ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8</w:t>
            </w:r>
          </w:p>
        </w:tc>
        <w:tc>
          <w:tcPr>
            <w:tcW w:w="680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УСЛЯЕВА СВЕТЛАНА </w:t>
            </w:r>
          </w:p>
        </w:tc>
        <w:tc>
          <w:tcPr>
            <w:tcW w:w="1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921"/>
        <w:gridCol w:w="1775"/>
        <w:gridCol w:w="1261"/>
        <w:gridCol w:w="1939"/>
        <w:gridCol w:w="267"/>
        <w:gridCol w:w="432"/>
        <w:gridCol w:w="431"/>
        <w:gridCol w:w="231"/>
        <w:gridCol w:w="230"/>
        <w:gridCol w:w="231"/>
        <w:gridCol w:w="230"/>
        <w:gridCol w:w="230"/>
        <w:gridCol w:w="231"/>
        <w:gridCol w:w="117"/>
        <w:gridCol w:w="113"/>
        <w:gridCol w:w="101"/>
        <w:gridCol w:w="17"/>
        <w:gridCol w:w="113"/>
      </w:tblGrid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ая Федерация Восточного Танца (МФВТ)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ждународный конкурс восточного танца "Dance Fest"2018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7 марта 2018г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225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г.Москва, Росс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Номинация:</w:t>
            </w:r>
          </w:p>
        </w:tc>
        <w:tc>
          <w:tcPr>
            <w:tcW w:w="760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СИНЬОРЫ/ПРОФЕССИОНАЛЫ</w:t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A</w:t>
            </w:r>
          </w:p>
        </w:tc>
        <w:tc>
          <w:tcPr>
            <w:tcW w:w="3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леся Павлова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B</w:t>
            </w:r>
          </w:p>
        </w:tc>
        <w:tc>
          <w:tcPr>
            <w:tcW w:w="3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Елена Лаптева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C</w:t>
            </w:r>
          </w:p>
        </w:tc>
        <w:tc>
          <w:tcPr>
            <w:tcW w:w="3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Татьяна Шафоростова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D</w:t>
            </w:r>
          </w:p>
        </w:tc>
        <w:tc>
          <w:tcPr>
            <w:tcW w:w="3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Эльмира Исмаилова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E</w:t>
            </w:r>
          </w:p>
        </w:tc>
        <w:tc>
          <w:tcPr>
            <w:tcW w:w="3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Оксана Бабаева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Ориент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олк</w:t>
            </w:r>
          </w:p>
        </w:tc>
        <w:tc>
          <w:tcPr>
            <w:tcW w:w="19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Эстрада</w:t>
            </w:r>
          </w:p>
        </w:tc>
        <w:tc>
          <w:tcPr>
            <w:tcW w:w="2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Место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8</w:t>
            </w:r>
          </w:p>
        </w:tc>
        <w:tc>
          <w:tcPr>
            <w:tcW w:w="17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19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6</w:t>
            </w:r>
          </w:p>
        </w:tc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0</w:t>
            </w:r>
          </w:p>
        </w:tc>
        <w:tc>
          <w:tcPr>
            <w:tcW w:w="1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 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4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  <w:tc>
          <w:tcPr>
            <w:tcW w:w="2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№№</w:t>
            </w:r>
          </w:p>
        </w:tc>
        <w:tc>
          <w:tcPr>
            <w:tcW w:w="781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  <w:t>ФИО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98</w:t>
            </w:r>
          </w:p>
        </w:tc>
        <w:tc>
          <w:tcPr>
            <w:tcW w:w="781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 xml:space="preserve">ГУСЛЯЕВА СВЕТЛАНА 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296</w:t>
            </w:r>
          </w:p>
        </w:tc>
        <w:tc>
          <w:tcPr>
            <w:tcW w:w="781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ДЕМЬЯНОВА ЕКАТЕРИНА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330</w:t>
            </w:r>
          </w:p>
        </w:tc>
        <w:tc>
          <w:tcPr>
            <w:tcW w:w="781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  <w:t>МОРОЗОВА МАРИЯ</w:t>
            </w:r>
          </w:p>
        </w:tc>
        <w:tc>
          <w:tcPr>
            <w:tcW w:w="1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8:28:00Z</dcterms:created>
  <dc:creator>Andrey Inshakov</dc:creator>
  <dc:description/>
  <dc:language>en-US</dc:language>
  <cp:lastModifiedBy>Andrey Inshakov</cp:lastModifiedBy>
  <dcterms:modified xsi:type="dcterms:W3CDTF">2018-03-25T20:44:00Z</dcterms:modified>
  <cp:revision>1</cp:revision>
  <dc:subject/>
  <dc:title/>
</cp:coreProperties>
</file>