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615"/>
        <w:gridCol w:w="620"/>
        <w:gridCol w:w="579"/>
        <w:gridCol w:w="505"/>
        <w:gridCol w:w="577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БЕБИ/СОЛО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8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2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0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АРЕНОВА ПОЛ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ИРБЕНЕВА СОФЬ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2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АВИЛКИНА СОФЬ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0</w:t>
            </w:r>
          </w:p>
        </w:tc>
        <w:tc>
          <w:tcPr>
            <w:tcW w:w="68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АЛЬКОВА МАР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76"/>
        <w:gridCol w:w="758"/>
        <w:gridCol w:w="707"/>
        <w:gridCol w:w="760"/>
        <w:gridCol w:w="757"/>
        <w:gridCol w:w="708"/>
        <w:gridCol w:w="2414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405" w:hRule="atLeast"/>
        </w:trPr>
        <w:tc>
          <w:tcPr>
            <w:tcW w:w="901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60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НАЧИНАЮЩИЕ 1/2 ФИНА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1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1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1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1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1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7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5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5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6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7</w:t>
            </w:r>
          </w:p>
        </w:tc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1</w:t>
            </w:r>
          </w:p>
        </w:tc>
        <w:tc>
          <w:tcPr>
            <w:tcW w:w="75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4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ЗАНОВА ЛАД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КАШКИНА ВИКТОР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ЛАХ МИЛ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7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ЕЛТОВА АНАСТА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5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УРЛАКОВА СОФ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5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АСИЛЕНКО АЛ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6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КАЕЛЯН СОФ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7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ДАНЕЦ МАР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1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ЕДУКОВИЧ АНАСТА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7818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НДАУРОВА ДИ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592"/>
        <w:gridCol w:w="608"/>
        <w:gridCol w:w="568"/>
        <w:gridCol w:w="609"/>
        <w:gridCol w:w="609"/>
        <w:gridCol w:w="569"/>
        <w:gridCol w:w="2157"/>
        <w:gridCol w:w="230"/>
        <w:gridCol w:w="231"/>
        <w:gridCol w:w="230"/>
        <w:gridCol w:w="231"/>
        <w:gridCol w:w="230"/>
        <w:gridCol w:w="231"/>
        <w:gridCol w:w="120"/>
        <w:gridCol w:w="110"/>
        <w:gridCol w:w="104"/>
        <w:gridCol w:w="17"/>
        <w:gridCol w:w="110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6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НАЧИНАЮЩИЕ ФИН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1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1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5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6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1</w:t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68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ЗАНОВА ЛАД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68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ЛАХ МИЛА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5</w:t>
            </w:r>
          </w:p>
        </w:tc>
        <w:tc>
          <w:tcPr>
            <w:tcW w:w="68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АСИЛЕНКО АЛИ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6</w:t>
            </w:r>
          </w:p>
        </w:tc>
        <w:tc>
          <w:tcPr>
            <w:tcW w:w="68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КАЕЛЯН СОФ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1</w:t>
            </w:r>
          </w:p>
        </w:tc>
        <w:tc>
          <w:tcPr>
            <w:tcW w:w="68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ЕДУКОВИЧ АНАСТАС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17"/>
        <w:gridCol w:w="673"/>
        <w:gridCol w:w="628"/>
        <w:gridCol w:w="673"/>
        <w:gridCol w:w="673"/>
        <w:gridCol w:w="630"/>
        <w:gridCol w:w="2350"/>
        <w:gridCol w:w="230"/>
        <w:gridCol w:w="231"/>
        <w:gridCol w:w="230"/>
        <w:gridCol w:w="231"/>
        <w:gridCol w:w="230"/>
        <w:gridCol w:w="231"/>
        <w:gridCol w:w="120"/>
        <w:gridCol w:w="110"/>
        <w:gridCol w:w="104"/>
        <w:gridCol w:w="17"/>
        <w:gridCol w:w="110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13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ДУЭТ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3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2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3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3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2</w:t>
            </w:r>
          </w:p>
        </w:tc>
        <w:tc>
          <w:tcPr>
            <w:tcW w:w="73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ШОВА АМИНА И РОМАНОВА МАРИЯ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73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ДИАНА И КУРЯЕВА ДИА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3</w:t>
            </w:r>
          </w:p>
        </w:tc>
        <w:tc>
          <w:tcPr>
            <w:tcW w:w="73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НФАЛОВА АЛИНА И СОЛОВЬЁВА ЕКАТЕРИНА (ХАЛИДЖИ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2"/>
        <w:gridCol w:w="581"/>
        <w:gridCol w:w="539"/>
        <w:gridCol w:w="583"/>
        <w:gridCol w:w="583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АЯ ГРУППА/КАЛЕЙДОСКОП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6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5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КРУИЗ" ГРУППА "ЖАСМИН" (МАЛИФИСЕНТА)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6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АМРИТА" (МИХЕНДИ)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5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GO DANCE"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54"/>
        <w:gridCol w:w="687"/>
        <w:gridCol w:w="641"/>
        <w:gridCol w:w="686"/>
        <w:gridCol w:w="686"/>
        <w:gridCol w:w="641"/>
        <w:gridCol w:w="2370"/>
        <w:gridCol w:w="230"/>
        <w:gridCol w:w="231"/>
        <w:gridCol w:w="230"/>
        <w:gridCol w:w="231"/>
        <w:gridCol w:w="230"/>
        <w:gridCol w:w="231"/>
        <w:gridCol w:w="120"/>
        <w:gridCol w:w="110"/>
        <w:gridCol w:w="104"/>
        <w:gridCol w:w="17"/>
        <w:gridCol w:w="110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21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ФОРМЕЙШН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5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5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5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5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5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3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9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4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</w:t>
            </w:r>
          </w:p>
        </w:tc>
        <w:tc>
          <w:tcPr>
            <w:tcW w:w="74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ВОСТОЧНАЯ КРАССАВИЦА" ГРУППА "МАЛИКА" (ДВЕ СТИХИИ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74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ПЯТЬ СТИХИЙ" (РАДУЖНЫЙ ДОЖДЬ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9</w:t>
            </w:r>
          </w:p>
        </w:tc>
        <w:tc>
          <w:tcPr>
            <w:tcW w:w="74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ВТ "АРАБИКА"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ШОУ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АЙКИНА АН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УТКО ПО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ЕРИХ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ОГУШ СО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АЩЕНКО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РУЕВА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ЛАЗКОВА ЕЛИЗАВЕТ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АВЧИЦ ДИ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ЕВЧИНА ЕВГЕН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ЛИПЕНКО КРИСТ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7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АЛЬЦОВА УЛЬЯ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ВАЛЕНКО ЕЛИЗАВЕТ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ПОЛИНСКАЯ ДИА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9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УКОВА А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БАХИНА ЕВ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РИШИНА КРИСТ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РУСОВА МИРОСЛАВ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РЬКОВА Л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8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ГНАТЬЕВА Д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ИЛОВА ВИКТО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0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ЯЕВА ДИ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7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МАЛАЯ ГРУППА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4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I LOVE BELLY DANCE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3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KATRIN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13"/>
        <w:gridCol w:w="587"/>
        <w:gridCol w:w="548"/>
        <w:gridCol w:w="587"/>
        <w:gridCol w:w="588"/>
        <w:gridCol w:w="547"/>
        <w:gridCol w:w="2232"/>
        <w:gridCol w:w="231"/>
        <w:gridCol w:w="230"/>
        <w:gridCol w:w="231"/>
        <w:gridCol w:w="230"/>
        <w:gridCol w:w="231"/>
        <w:gridCol w:w="230"/>
        <w:gridCol w:w="124"/>
        <w:gridCol w:w="107"/>
        <w:gridCol w:w="107"/>
        <w:gridCol w:w="16"/>
        <w:gridCol w:w="108"/>
      </w:tblGrid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6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МАЛАЯ ГРУППА/ШОУ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68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ВТ ОСИПЕНКО МАРИИ (ВОСТОЧНАЯ ФАНТАЗИЯ)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68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МИНИ ЛАПУШКИ" (МАЙСКАЯ НОЧЬ)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3"/>
        <w:gridCol w:w="538"/>
        <w:gridCol w:w="582"/>
        <w:gridCol w:w="582"/>
        <w:gridCol w:w="538"/>
        <w:gridCol w:w="2267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ФОРМЕЙШН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ВОСТОЧНАЯ КРАСАВИЦА" ГРУППА "ЖАСМИН"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4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САНСАР"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09"/>
        <w:gridCol w:w="739"/>
        <w:gridCol w:w="688"/>
        <w:gridCol w:w="740"/>
        <w:gridCol w:w="739"/>
        <w:gridCol w:w="688"/>
        <w:gridCol w:w="2510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405" w:hRule="atLeast"/>
        </w:trPr>
        <w:tc>
          <w:tcPr>
            <w:tcW w:w="901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60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/НАЧИНАЮЩИЕ 1/2 ФИНА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0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0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0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0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0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8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1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2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4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9</w:t>
            </w:r>
          </w:p>
        </w:tc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5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ru-RU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4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КУЛОВА УЛЬЯ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ДСТВИНА АНАСТА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МИТРИЕВА ОКСА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ИУДИНА МАР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8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ИХАНОВА ДАНИЭЛ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1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ЛЕПЧЕНКОВА ИР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2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УМА ЖАН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4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ОТНИК АНАСТАС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9</w:t>
            </w:r>
          </w:p>
        </w:tc>
        <w:tc>
          <w:tcPr>
            <w:tcW w:w="781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ИРОЖЕНКО ЮЛ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8</w:t>
            </w:r>
          </w:p>
        </w:tc>
        <w:tc>
          <w:tcPr>
            <w:tcW w:w="7818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НФАЛОВА АЛ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7818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УШАНЯН ДИА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5</w:t>
            </w:r>
          </w:p>
        </w:tc>
        <w:tc>
          <w:tcPr>
            <w:tcW w:w="7818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ОКИНА АР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br w:type="page"/>
      </w: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82"/>
        <w:gridCol w:w="661"/>
        <w:gridCol w:w="616"/>
        <w:gridCol w:w="660"/>
        <w:gridCol w:w="661"/>
        <w:gridCol w:w="616"/>
        <w:gridCol w:w="2328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04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ЮНИОРЫ/СОЛО/ОРИЕНТАЛ/НАЧИНАЮЩИЕ ФИНАЛ 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3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4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8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5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ДСТВИНА АНАСТА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4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ОТНИК АНАСТАС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8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НФАЛОВА АЛИ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9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УШАНЯН ДИАН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5</w:t>
            </w:r>
          </w:p>
        </w:tc>
        <w:tc>
          <w:tcPr>
            <w:tcW w:w="725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ОКИНА АРИН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ОЛОДЕЖЬ/СОЛО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7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7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7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ГОРОВА ВАЛЕР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РОМОВА И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УЛИМ СОФ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АНЮКОВА ТАТЬЯ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ВЯТАШ ВАЛЕР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ЕЧЕНКИНА ДАРЬ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ЕРНИКОВА ЕЛИЗАВЕТ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АЯ ГРУППА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ВТ "АИША"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Т "АЛЕКСАНДРИЯ"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KATRIN"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САНСАР" ГРУППА "АСЕЛЬ"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ВОСТОЧНАЯ КРАСАВИЦА" ГРУППА "МАЛИКА"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3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УЛЬГИНА КСЕН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ЛАЗКОВА ЕЛИЗАВЕТ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ЛЯКОВА ЕКАТЕР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ОТУХОВА ДАРЬ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ЕВЧИНА ЕВГЕН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ОЙКО АЛЁ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АНИЛЬЧЕНКО ДАРЬ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ИГАВА ИЛО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ОВЬЁВА ЕКАТЕР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НОГРАЙ АНАСТА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ДГОРНАЯ АНАСТА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АСНОВА СОФ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ЕПКИНА АНАСТАС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АЙКИНА АН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ЕЙКИНА АН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ФОЛЬКЛОР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ИЛОВА ВИКТОР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ИГНАТЬЕВА Д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РЬКОВА Л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БАХИНА ЕВА (САИДИ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РИШИНА КРИСТИНА (АНДАЛУСИЯ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ИКАЕЛЯН СОФИЯ (ШААБИ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ФЕДУКОВИЧ АНАСТАС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АСИЛЕНКО АЛИНА (БАНДАРИ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ОЛОДЕЖЬ/СОЛО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3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ОРОШИЛОВА АНАСТА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УЛИМ СОФ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КАРЕВИЧ СОФ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УКОВА АЛ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РИПТУЛОВА АНАСТА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УРЛАКОВА СОФ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14"/>
        <w:gridCol w:w="602"/>
        <w:gridCol w:w="561"/>
        <w:gridCol w:w="600"/>
        <w:gridCol w:w="600"/>
        <w:gridCol w:w="561"/>
        <w:gridCol w:w="2165"/>
        <w:gridCol w:w="230"/>
        <w:gridCol w:w="231"/>
        <w:gridCol w:w="230"/>
        <w:gridCol w:w="231"/>
        <w:gridCol w:w="230"/>
        <w:gridCol w:w="231"/>
        <w:gridCol w:w="121"/>
        <w:gridCol w:w="109"/>
        <w:gridCol w:w="105"/>
        <w:gridCol w:w="17"/>
        <w:gridCol w:w="109"/>
      </w:tblGrid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АЯ ГРУППА/ОРИЕНТАЛ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3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7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3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ВТ "АИША" (ВОСТОЧНЫЙ ВАЛЬС)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7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САНССАР" ГРУППА "АСЕЛЬ"</w:t>
            </w:r>
          </w:p>
        </w:tc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АЯ ГРУППА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7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ПЯТЬ СТИХИЙ" (ВГЛЯДЫВАЯСЬ В НЕБЕСА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КРУИЗ" ГРУППА "ЖАСМИН" (РАССВЕТ)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ОЛОДЕЖЬ/МАЛАЯ ГРУППА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ВОСТОЧНАЯ КРАСАВИЦА" ГРУППА "АМИРА"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ALFIYA HAYAT"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МАЛАЯ ГРУППА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МАРЛЕЗОНСКИЙ БАЛЕТ" (ТУНИС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ПЯТЬ СТИХИЙ" (ШААБИ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MAGIC DANCE" (ШААБИ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7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НДРЕЕВА АНАСТАС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РШУНОВА ЭВИЛ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УКОВА АЛ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ОЛОДЕЖЬ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ОРОШИЛОВА АНАСТАС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ЧЕРНИКОВА ЕЛИЗАВЕТ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ВЯТАШ ВАЛЕР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ГОРОВА ВАЛЕР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592"/>
        <w:gridCol w:w="611"/>
        <w:gridCol w:w="576"/>
        <w:gridCol w:w="609"/>
        <w:gridCol w:w="610"/>
        <w:gridCol w:w="577"/>
        <w:gridCol w:w="2147"/>
        <w:gridCol w:w="231"/>
        <w:gridCol w:w="230"/>
        <w:gridCol w:w="231"/>
        <w:gridCol w:w="230"/>
        <w:gridCol w:w="231"/>
        <w:gridCol w:w="230"/>
        <w:gridCol w:w="124"/>
        <w:gridCol w:w="107"/>
        <w:gridCol w:w="107"/>
        <w:gridCol w:w="16"/>
        <w:gridCol w:w="108"/>
      </w:tblGrid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63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ДУЭТ/ОРИЕНТАЛ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1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7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8</w:t>
            </w:r>
          </w:p>
        </w:tc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68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ИНЬКОВА ВАЛЕРИЯ И СЫРЦОВА АНАСТАСИЯ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7</w:t>
            </w:r>
          </w:p>
        </w:tc>
        <w:tc>
          <w:tcPr>
            <w:tcW w:w="68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ОЛКОВА ЕКАТЕРИНА И ЛИДОВСКАЯ СОФИЯ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8</w:t>
            </w:r>
          </w:p>
        </w:tc>
        <w:tc>
          <w:tcPr>
            <w:tcW w:w="68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АНАЕНКОВА ЛИАНА И МАНАЕНКОВА СНЕЖАННА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ФОЛЬКЛОР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РОБОВА ЕЛЕНА (ХАЛИГИ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ОТУХОВА ДАРЬЯ (СТРИТ-ШААБИ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ЛЯКОВА ЕКАТЕРИНА (ИРАК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ИМОВОЛОС АНАСТАСИЯ (ХАЛИДЖИ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ЕВЧИНА ЕВГЕНИЯ (ДАБКА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ОЛОДЕЖЬ/МАЛАЯ ГРУППА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ВОСТОЧНАЯ КРАСАВИЦА"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САНСАР" ГРУППА "АСЕЛЬ"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3"/>
        <w:gridCol w:w="583"/>
        <w:gridCol w:w="539"/>
        <w:gridCol w:w="2265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УЗАНОВА ЕКАТЕР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ТНИК АНАСТАСИЯ (ХАЛИДЖИ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ДИ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ТАБЛА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ОИСЕЕВА АН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УРЛАКОВА СОФ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УЛЬГИНА КСЕН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ТАКОВА АЛЁ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УШАНЯН ДИА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ЙКО АЛЁ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РОЖЕНКО ЮЛ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ТАБЛА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5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ЕВЛЯКОВА ДИ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ТИМОВА ЛАД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7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ДУЭТ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ДСТВИНА АНАСТАСИЯ И ОКУЛОВА УЛЬЯ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АПШУК ДАРЬЯ И ПАВЛОВА АНАСТАС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ДИАНА И КУРЯЕВА ДИ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ВАЛЕВА АЛИНА И КОВАЛЕВА ПОЛ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6:45:00Z</dcterms:created>
  <dc:creator>Andrey Inshakov</dc:creator>
  <dc:description/>
  <dc:language>en-US</dc:language>
  <cp:lastModifiedBy>Andrey Inshakov</cp:lastModifiedBy>
  <dcterms:modified xsi:type="dcterms:W3CDTF">2018-03-21T19:31:00Z</dcterms:modified>
  <cp:revision>1</cp:revision>
  <dc:subject/>
  <dc:title/>
</cp:coreProperties>
</file>