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84"/>
        <w:gridCol w:w="774"/>
        <w:gridCol w:w="725"/>
        <w:gridCol w:w="776"/>
        <w:gridCol w:w="772"/>
        <w:gridCol w:w="722"/>
        <w:gridCol w:w="2513"/>
        <w:gridCol w:w="230"/>
        <w:gridCol w:w="231"/>
        <w:gridCol w:w="230"/>
        <w:gridCol w:w="230"/>
        <w:gridCol w:w="230"/>
        <w:gridCol w:w="230"/>
        <w:gridCol w:w="109"/>
        <w:gridCol w:w="121"/>
        <w:gridCol w:w="92"/>
        <w:gridCol w:w="17"/>
        <w:gridCol w:w="122"/>
      </w:tblGrid>
      <w:tr>
        <w:trPr>
          <w:trHeight w:val="405" w:hRule="atLeast"/>
        </w:trPr>
        <w:tc>
          <w:tcPr>
            <w:tcW w:w="900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77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НАЧИНАЮЩИЕ 1/2 финала в Финал 6 участников!!!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7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4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ыжова Мар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мсонова Алин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ронцова Варвар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охлова Алён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елтова Анастас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казова Варвара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фулина Ольг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ошкина Соф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798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798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798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Иванова Соф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6</w:t>
            </w:r>
          </w:p>
        </w:tc>
        <w:tc>
          <w:tcPr>
            <w:tcW w:w="798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пина Вер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798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авлова Лиза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7985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каелян София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7"/>
        <w:gridCol w:w="589"/>
        <w:gridCol w:w="549"/>
        <w:gridCol w:w="588"/>
        <w:gridCol w:w="589"/>
        <w:gridCol w:w="549"/>
        <w:gridCol w:w="2225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НАЧИНАЮЩИЕ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казова Варвар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фулин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ошкина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икаелян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40"/>
        <w:gridCol w:w="794"/>
        <w:gridCol w:w="746"/>
        <w:gridCol w:w="793"/>
        <w:gridCol w:w="789"/>
        <w:gridCol w:w="744"/>
        <w:gridCol w:w="2349"/>
        <w:gridCol w:w="245"/>
        <w:gridCol w:w="242"/>
        <w:gridCol w:w="242"/>
        <w:gridCol w:w="242"/>
        <w:gridCol w:w="242"/>
        <w:gridCol w:w="242"/>
        <w:gridCol w:w="247"/>
        <w:gridCol w:w="216"/>
        <w:gridCol w:w="18"/>
      </w:tblGrid>
      <w:tr>
        <w:trPr>
          <w:trHeight w:val="405" w:hRule="atLeast"/>
        </w:trPr>
        <w:tc>
          <w:tcPr>
            <w:tcW w:w="912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91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ОТКРЫТЫЙ КЛАСС 1/2 финала в Финал 5 участников!!!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0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0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0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0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8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4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ронцова Варвара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охлова Алёна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ошкина София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8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рькова Лина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4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укович Анастасия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абина Вероника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813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5"/>
        <w:gridCol w:w="751"/>
        <w:gridCol w:w="703"/>
        <w:gridCol w:w="749"/>
        <w:gridCol w:w="749"/>
        <w:gridCol w:w="701"/>
        <w:gridCol w:w="2489"/>
        <w:gridCol w:w="231"/>
        <w:gridCol w:w="231"/>
        <w:gridCol w:w="231"/>
        <w:gridCol w:w="231"/>
        <w:gridCol w:w="231"/>
        <w:gridCol w:w="231"/>
        <w:gridCol w:w="138"/>
        <w:gridCol w:w="93"/>
        <w:gridCol w:w="121"/>
        <w:gridCol w:w="17"/>
        <w:gridCol w:w="93"/>
      </w:tblGrid>
      <w:tr>
        <w:trPr>
          <w:trHeight w:val="375" w:hRule="atLeast"/>
        </w:trPr>
        <w:tc>
          <w:tcPr>
            <w:tcW w:w="92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4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6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ОТКРЫТЫЙ КЛАСС Финал 5 участников!!!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3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3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3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3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4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рошкина Соф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8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абина Вероник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78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силенко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укович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79"/>
        <w:gridCol w:w="535"/>
        <w:gridCol w:w="582"/>
        <w:gridCol w:w="581"/>
        <w:gridCol w:w="535"/>
        <w:gridCol w:w="2274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ах Милан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абина Вероник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88"/>
        <w:gridCol w:w="613"/>
        <w:gridCol w:w="572"/>
        <w:gridCol w:w="613"/>
        <w:gridCol w:w="613"/>
        <w:gridCol w:w="569"/>
        <w:gridCol w:w="2166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6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ЫЕ ГРУППЫ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68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МАРЛЕЗОНСКИЙ БАЛЕТ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686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АИША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-ФЬЮЖН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дреева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бдурахманова Аиш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ДУЭТЫ/ 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8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елункина Карина и Гусе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8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валева Полина и Ковале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и Куряева Ди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карова Дар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лепченкова И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пирина Соф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пкина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ма Ж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фало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9"/>
        <w:gridCol w:w="600"/>
        <w:gridCol w:w="559"/>
        <w:gridCol w:w="600"/>
        <w:gridCol w:w="600"/>
        <w:gridCol w:w="559"/>
        <w:gridCol w:w="2167"/>
        <w:gridCol w:w="230"/>
        <w:gridCol w:w="231"/>
        <w:gridCol w:w="230"/>
        <w:gridCol w:w="231"/>
        <w:gridCol w:w="230"/>
        <w:gridCol w:w="231"/>
        <w:gridCol w:w="121"/>
        <w:gridCol w:w="109"/>
        <w:gridCol w:w="105"/>
        <w:gridCol w:w="17"/>
        <w:gridCol w:w="109"/>
      </w:tblGrid>
      <w:tr>
        <w:trPr>
          <w:trHeight w:val="375" w:hRule="atLeast"/>
        </w:trPr>
        <w:tc>
          <w:tcPr>
            <w:tcW w:w="922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ртнова Маргарита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еленова Елизавета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щапова Александра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обова Еле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ркова Ксения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Ячник Анастасия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сетрова Еле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ЫЕ ГРУПП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АИШ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КАТРИН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сева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орискин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вчиц Ди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ыжо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казова Варва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ифулин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елункина Ка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иханова Даниэл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еленова Елизаве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лощапова Александ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карова Дар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обова Елена и Ломакина Варвара шааби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лякова Екатерина и Лотухова Дарья стрит-шааби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МАЛЫЕ ГРУПП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МАЛИК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ALFİYA HAYAT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KATRİN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İ LOVE BELLY DANCE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79"/>
        <w:gridCol w:w="535"/>
        <w:gridCol w:w="582"/>
        <w:gridCol w:w="581"/>
        <w:gridCol w:w="535"/>
        <w:gridCol w:w="2274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2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занова Екатери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уйгун Азиз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пирина Софья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8"/>
        <w:gridCol w:w="604"/>
        <w:gridCol w:w="563"/>
        <w:gridCol w:w="605"/>
        <w:gridCol w:w="605"/>
        <w:gridCol w:w="563"/>
        <w:gridCol w:w="2148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ртнова Маргари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еленова Елизавет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щапова Александр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лякова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обова Еле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отухова Дрь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етрова Еле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тапова Ма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свитина Александ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81"/>
        <w:gridCol w:w="535"/>
        <w:gridCol w:w="581"/>
        <w:gridCol w:w="582"/>
        <w:gridCol w:w="534"/>
        <w:gridCol w:w="2273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мсонова Алина (дабка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рошкина София (хагала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(гавейзи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2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(балади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влова Лиз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9"/>
        <w:gridCol w:w="580"/>
        <w:gridCol w:w="535"/>
        <w:gridCol w:w="581"/>
        <w:gridCol w:w="582"/>
        <w:gridCol w:w="535"/>
        <w:gridCol w:w="2273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абина Вероника (саиди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 (шамадан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68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яева Диана (бандари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иханова Даниэлл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рина Соф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елякова Екате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Ячни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ФОРМЕЙШЕН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МАЛИК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ГЮЛЬЧАТАЙ" ГРУППА "БИРЮЗ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20"/>
        <w:gridCol w:w="628"/>
        <w:gridCol w:w="585"/>
        <w:gridCol w:w="630"/>
        <w:gridCol w:w="630"/>
        <w:gridCol w:w="585"/>
        <w:gridCol w:w="2226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ОРИЕНТАЛ/ПРОДОЛЖ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3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7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орошилова Анастас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3</w:t>
            </w:r>
          </w:p>
        </w:tc>
        <w:tc>
          <w:tcPr>
            <w:tcW w:w="7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сева Анастас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7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тапова Мар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20"/>
        <w:gridCol w:w="592"/>
        <w:gridCol w:w="550"/>
        <w:gridCol w:w="592"/>
        <w:gridCol w:w="592"/>
        <w:gridCol w:w="549"/>
        <w:gridCol w:w="2209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игна Ю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деева Ир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68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дорова Варвар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исеев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ванова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пина Ве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8"/>
        <w:gridCol w:w="581"/>
        <w:gridCol w:w="535"/>
        <w:gridCol w:w="581"/>
        <w:gridCol w:w="581"/>
        <w:gridCol w:w="535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Oriental Fest"2017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1 ноября 2017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МАЛЫЕ ГРУППЫ/КАЛЕЙДОСКОП 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на Терр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но Мучаидзе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катерина Луцко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АИДА" (СОВРЕМЕННАЯ ХОРЕОГРАФИЯ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АЛЬ-ДЖАНА" (БРАЗИЛЬСКИЙ ТАНЕЦ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43:00Z</dcterms:created>
  <dc:creator>Andrey Inshakov</dc:creator>
  <dc:description/>
  <dc:language>en-US</dc:language>
  <cp:lastModifiedBy>Andrey Inshakov</cp:lastModifiedBy>
  <dcterms:modified xsi:type="dcterms:W3CDTF">2017-11-16T23:27:00Z</dcterms:modified>
  <cp:revision>1</cp:revision>
  <dc:subject/>
  <dc:title/>
</cp:coreProperties>
</file>