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УБЕНОК Я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МЕНКО Я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УВИНОВА АН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91"/>
        <w:gridCol w:w="635"/>
        <w:gridCol w:w="593"/>
        <w:gridCol w:w="636"/>
        <w:gridCol w:w="637"/>
        <w:gridCol w:w="594"/>
        <w:gridCol w:w="2244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4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ОРИЕНТАЛЬ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0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ЯХИНА ОКС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70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ЛОВА АЛЬФ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70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РИСОВА ЕВГЕН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70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РУШАНЯН ЕКАТЕР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ЕСКРОВНАЯ МА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АГИНА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ТАСОВА ОЛЬГ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3"/>
        <w:gridCol w:w="582"/>
        <w:gridCol w:w="538"/>
        <w:gridCol w:w="2268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ХУДОЕРКО АЛЕКСАНДР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РОВИКОВА ЕЛЕ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ЖЕРЕБЦОВА СВЕТЛА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СОЛО/ИМПРОВИЗАЦИ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РИСОВА ЕВГЕН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ЛЫШКОВА НАДЕЖД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3"/>
        <w:gridCol w:w="538"/>
        <w:gridCol w:w="582"/>
        <w:gridCol w:w="582"/>
        <w:gridCol w:w="538"/>
        <w:gridCol w:w="2268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ЧЕРНОВА ОКС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ЛЬКОВА ОЛЬГ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ЧЕРЕПАХИНА ЕЛЕ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ЛОД ЕЛЕ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ЛЫШКОВА НАДЕЖД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ЛОВЬЕВА И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ЕЧЕНКИНА ДАР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ОВА СВЕТЛА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ЧКИНА АН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ОЛДОВАНОВА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УВИНОВА АН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43"/>
        <w:gridCol w:w="671"/>
        <w:gridCol w:w="627"/>
        <w:gridCol w:w="671"/>
        <w:gridCol w:w="671"/>
        <w:gridCol w:w="626"/>
        <w:gridCol w:w="2345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ОРИЕНТАЛЬ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ЕЗЦОВА СВЕТЛ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ХИПОВА ЕКАТЕРИ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ТАСОВА ОЛЬГ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УКАЦКАЯ ИР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РЕБЕННИКОВА ОКС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МЕНКО ЕЛЕ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ЛОД ЕЛЕ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44"/>
        <w:gridCol w:w="695"/>
        <w:gridCol w:w="650"/>
        <w:gridCol w:w="693"/>
        <w:gridCol w:w="693"/>
        <w:gridCol w:w="648"/>
        <w:gridCol w:w="2390"/>
        <w:gridCol w:w="230"/>
        <w:gridCol w:w="231"/>
        <w:gridCol w:w="230"/>
        <w:gridCol w:w="231"/>
        <w:gridCol w:w="231"/>
        <w:gridCol w:w="230"/>
        <w:gridCol w:w="128"/>
        <w:gridCol w:w="103"/>
        <w:gridCol w:w="111"/>
        <w:gridCol w:w="16"/>
        <w:gridCol w:w="104"/>
      </w:tblGrid>
      <w:tr>
        <w:trPr>
          <w:trHeight w:val="375" w:hRule="atLeast"/>
        </w:trPr>
        <w:tc>
          <w:tcPr>
            <w:tcW w:w="923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8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ОРИЕНТАЛЬ/ОТКРЫТЫЙ КЛАСС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74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РУШАНЯН ЕКАТЕРИНА 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74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РИСОВА ЕВГЕНИЯ 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604"/>
        <w:gridCol w:w="565"/>
        <w:gridCol w:w="604"/>
        <w:gridCol w:w="605"/>
        <w:gridCol w:w="564"/>
        <w:gridCol w:w="2148"/>
        <w:gridCol w:w="231"/>
        <w:gridCol w:w="230"/>
        <w:gridCol w:w="231"/>
        <w:gridCol w:w="230"/>
        <w:gridCol w:w="231"/>
        <w:gridCol w:w="230"/>
        <w:gridCol w:w="124"/>
        <w:gridCol w:w="107"/>
        <w:gridCol w:w="107"/>
        <w:gridCol w:w="16"/>
        <w:gridCol w:w="108"/>
      </w:tblGrid>
      <w:tr>
        <w:trPr>
          <w:trHeight w:val="375" w:hRule="atLeast"/>
        </w:trPr>
        <w:tc>
          <w:tcPr>
            <w:tcW w:w="92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МАЛЫЕ ГРУПП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8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ЗЕЙНАБ"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68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ВТ "АМЕЛИЯ"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РЕБЕННИКОВА ОКС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РХИПОВА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ЯХИНА ОКС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49"/>
        <w:gridCol w:w="621"/>
        <w:gridCol w:w="580"/>
        <w:gridCol w:w="622"/>
        <w:gridCol w:w="622"/>
        <w:gridCol w:w="580"/>
        <w:gridCol w:w="2195"/>
        <w:gridCol w:w="231"/>
        <w:gridCol w:w="230"/>
        <w:gridCol w:w="231"/>
        <w:gridCol w:w="230"/>
        <w:gridCol w:w="231"/>
        <w:gridCol w:w="230"/>
        <w:gridCol w:w="125"/>
        <w:gridCol w:w="106"/>
        <w:gridCol w:w="108"/>
        <w:gridCol w:w="16"/>
        <w:gridCol w:w="107"/>
      </w:tblGrid>
      <w:tr>
        <w:trPr>
          <w:trHeight w:val="375" w:hRule="atLeast"/>
        </w:trPr>
        <w:tc>
          <w:tcPr>
            <w:tcW w:w="92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2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ФОЛЬКЛОР/ЛЮБИТЕЛИ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ИТАЕВА НАТАЛЬЯ 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9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ХОРОВА НАТАЛЬЯ 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69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РУШАНЯН ЕКАТЕРИНА </w:t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62"/>
        <w:gridCol w:w="665"/>
        <w:gridCol w:w="622"/>
        <w:gridCol w:w="668"/>
        <w:gridCol w:w="668"/>
        <w:gridCol w:w="622"/>
        <w:gridCol w:w="233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0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2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ЕЗЦОВА СВЕТ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72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РОТЕНКО АН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5"/>
        <w:gridCol w:w="602"/>
        <w:gridCol w:w="561"/>
        <w:gridCol w:w="602"/>
        <w:gridCol w:w="601"/>
        <w:gridCol w:w="562"/>
        <w:gridCol w:w="2162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ПРОФЕССИОНАЛЫ/ЭСТРАД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ОТАЙ СВЕТЛ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08"/>
        <w:gridCol w:w="631"/>
        <w:gridCol w:w="591"/>
        <w:gridCol w:w="631"/>
        <w:gridCol w:w="632"/>
        <w:gridCol w:w="591"/>
        <w:gridCol w:w="2226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0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ПРОФЕССИОНАЛ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70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ТУЗОВА Я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ОТАЙ СВЕТ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ПРОФЕССИОНАЛЫ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ОТАЙ СВЕТ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4"/>
        <w:gridCol w:w="645"/>
        <w:gridCol w:w="604"/>
        <w:gridCol w:w="645"/>
        <w:gridCol w:w="646"/>
        <w:gridCol w:w="604"/>
        <w:gridCol w:w="2276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2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ПРОФЕССИОНАЛ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ТУЗОВА Я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ОТАЙ СВЕТ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48"/>
        <w:gridCol w:w="1366"/>
        <w:gridCol w:w="1006"/>
        <w:gridCol w:w="1096"/>
        <w:gridCol w:w="1466"/>
        <w:gridCol w:w="486"/>
        <w:gridCol w:w="485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0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ПРОФЕССИОНАЛ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риент</w:t>
            </w:r>
          </w:p>
        </w:tc>
        <w:tc>
          <w:tcPr>
            <w:tcW w:w="10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олк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Табла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Эстрада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6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76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ТУЗОВА Я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ОТАЙ СВЕТЛ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9:23:00Z</dcterms:created>
  <dc:creator>Andrey Inshakov</dc:creator>
  <dc:description/>
  <dc:language>en-US</dc:language>
  <cp:lastModifiedBy>Andrey Inshakov</cp:lastModifiedBy>
  <dcterms:modified xsi:type="dcterms:W3CDTF">2018-11-13T21:45:00Z</dcterms:modified>
  <cp:revision>1</cp:revision>
  <dc:subject/>
  <dc:title/>
</cp:coreProperties>
</file>