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761"/>
        <w:gridCol w:w="781"/>
        <w:gridCol w:w="736"/>
        <w:gridCol w:w="778"/>
        <w:gridCol w:w="777"/>
        <w:gridCol w:w="734"/>
        <w:gridCol w:w="2265"/>
        <w:gridCol w:w="257"/>
        <w:gridCol w:w="258"/>
        <w:gridCol w:w="257"/>
        <w:gridCol w:w="258"/>
        <w:gridCol w:w="257"/>
        <w:gridCol w:w="258"/>
        <w:gridCol w:w="262"/>
        <w:gridCol w:w="215"/>
        <w:gridCol w:w="19"/>
      </w:tblGrid>
      <w:tr>
        <w:trPr>
          <w:trHeight w:val="405" w:hRule="atLeast"/>
        </w:trPr>
        <w:tc>
          <w:tcPr>
            <w:tcW w:w="912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87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Ь/НАЧИНАЮЩИЕ 1/2 ФИНАЛА (в финал 5 человек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0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0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0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0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0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7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151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09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АКАРЕВИЧ СОФИЯ 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809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РАЕВА АЛИНА 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809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АПРЫКИНА ПОЛИНА 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09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ХРИПТУЛОВА АНАСТАСИЯ 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809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ОКОЛОВА ПОЛИНА 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809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ЯКУНИНА ПОЛИНА 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09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ЖУКОВА АЛИНА 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809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АСИЛЕНКО АЛИНА 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809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ЛНАЧЕВА ВЛАДА 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8093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УРЛАКОВА СОФ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02"/>
        <w:gridCol w:w="681"/>
        <w:gridCol w:w="636"/>
        <w:gridCol w:w="680"/>
        <w:gridCol w:w="680"/>
        <w:gridCol w:w="637"/>
        <w:gridCol w:w="235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Ь/НАЧИНАЮЩИЕ ФИН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АКАРЕВИЧ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РАЕВА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АПРЫКИНА ПО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ЯКУНИНА ПО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АСИЛЕНКО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ЛНАЧЕВА ВЛАД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БЕБИ/СОЛО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НИЛИНА ДАРЬ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ИГЛЯДОВА ЕЛЕ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НДРЕЕНКО ВАСИЛИС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БЕБИ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РОЛЕВА КСЕН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ЕМИГЛЯДОВА ЕЛЕ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Ь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РАЧИНА ЕКАТЕ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ИКАЕЛЯН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ПИНА ВЕР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ЩУК АНАСТА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Ь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ХОМУК ЕКАТЕ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ДГРАРОВА ЗА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ЛЬЦОВА УЛЬЯ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ДЮБА ЕЛИЗАВЕТ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АДАЛЕЦ ВАРВАР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СОНОВА УЛЬЯ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ШАГАЛЕЕВА ГУЛЬНАЗ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НТОШИНА САШ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БЕБИ/СОЛО/ОРИЕНТАЛЬ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АЛЬКОВА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ЕМИГЛЯДОВА ЕЛЕ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ОВЧЕНКО АЛИК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РОЛЕВА КСЕН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НИЛИНА ДАРЬ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606"/>
        <w:gridCol w:w="608"/>
        <w:gridCol w:w="568"/>
        <w:gridCol w:w="608"/>
        <w:gridCol w:w="607"/>
        <w:gridCol w:w="569"/>
        <w:gridCol w:w="2143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0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БЕБИ/СОЛО/ОРИЕНТАЛЬ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68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ИЧЕТНИКОВА ВИКТОР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68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НДРЕЕНКО ВАСИЛИС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5"/>
        <w:gridCol w:w="594"/>
        <w:gridCol w:w="555"/>
        <w:gridCol w:w="594"/>
        <w:gridCol w:w="593"/>
        <w:gridCol w:w="554"/>
        <w:gridCol w:w="219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ЯКУНИНА ПОЛ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АСИЛЕНКО АЛ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ОЛЬКЛОР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ЕЛОВА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НТОШИНА САШ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ОЛЬКЛОР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РОШКИНА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РИЛОВА ВИКТО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ИКАЕЛЯН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РАЧИНА ЕКАТЕ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8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ЩУК АНАСТА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ТАБЛА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РАЕВА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АДАЛЕЦ ВАРВАР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ЛИТВИНОВА АНАСТАС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АКАРЕВИЧ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ЖУКОВА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ТАБЛА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УРЛАКОВА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ХРИПТУЛОВА АНАСТАС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ЛНАЧЕВА ВЛАД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ТАБЛА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ЩУК АНАСТА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РОШКИНА СОФ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ШЕПИНА ВЕР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КАЛЕЙДОСКОП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УРЛАКОВА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АДАЛЕЦ ВАРВАР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АКАРЕВИЧ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89"/>
        <w:gridCol w:w="660"/>
        <w:gridCol w:w="618"/>
        <w:gridCol w:w="660"/>
        <w:gridCol w:w="661"/>
        <w:gridCol w:w="616"/>
        <w:gridCol w:w="2329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04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Ь/ОТКРЫТЫЙ КЛАСС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РОШКИНА СОФ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РИЛОВА ВИКТОР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РАЕВА АЛ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ДЮБА ЕЛИЗАВЕТ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ЩУК АНАСТА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КАРЕВИЧ СОФ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ЛИТВИНОВА АНАСТАС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ЖУКОВА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ЛНАЧЕВА ВЛАД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ХРИПТУЛОВА АНАСТАС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УРЛАКОВА СОФ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ОРИЕНТАЛЬ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ШАМСУТДИНОВА РИ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9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ЩУК АНАСТА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ИРОЖЕНКО ЮЛ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ГУШ СОФ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ИЧЕТНИКОВА АНАСТАС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ЩЕРБАК МАРГАРИТ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ПИРИНА СОФ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ОЙКО АЛЕ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АЩЕНКО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ФОМБЕРГ АЛИС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УСАЧЕВА АЛЕКСАНДР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45"/>
        <w:gridCol w:w="670"/>
        <w:gridCol w:w="627"/>
        <w:gridCol w:w="670"/>
        <w:gridCol w:w="670"/>
        <w:gridCol w:w="627"/>
        <w:gridCol w:w="2345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0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ДУЭТ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73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АНАЕНКОВА ЛИАНА И МАНАЕНКОВА СНЕЖ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73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ЫЖОВА УЛЬЯНА И ИЛЮХИНА ВАРВАР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73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УРЛАКОВА СОФИЯ И БОГУШ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10"/>
        <w:gridCol w:w="757"/>
        <w:gridCol w:w="719"/>
        <w:gridCol w:w="759"/>
        <w:gridCol w:w="757"/>
        <w:gridCol w:w="717"/>
        <w:gridCol w:w="2066"/>
        <w:gridCol w:w="308"/>
        <w:gridCol w:w="308"/>
        <w:gridCol w:w="308"/>
        <w:gridCol w:w="309"/>
        <w:gridCol w:w="308"/>
        <w:gridCol w:w="308"/>
        <w:gridCol w:w="309"/>
        <w:gridCol w:w="215"/>
        <w:gridCol w:w="19"/>
      </w:tblGrid>
      <w:tr>
        <w:trPr>
          <w:trHeight w:val="405" w:hRule="atLeast"/>
        </w:trPr>
        <w:tc>
          <w:tcPr>
            <w:tcW w:w="912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93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НАЧИНАЮЩИЕ 1/2 ФИНАЛА (в финал 5 человек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9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9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14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НЕРИХ МАРИЯ 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814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ОРЬКОВА ЛИНА 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814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АЙКИНА АННА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814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ВАЛЕВА ПОЛИНА 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814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РАЧЕВА МАРИЯ 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814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ЕПКИНА АНАСТАСИЯ 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814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ВРИЧЕНКО АЛЕКСАНДРА 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814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НОФРЕВА АРИНА 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814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НФАЛОВА АЛИНА </w:t>
            </w:r>
          </w:p>
        </w:tc>
      </w:tr>
      <w:tr>
        <w:trPr>
          <w:trHeight w:val="40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8148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ИГНАТЬЕВА ДИ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15"/>
        <w:gridCol w:w="717"/>
        <w:gridCol w:w="675"/>
        <w:gridCol w:w="717"/>
        <w:gridCol w:w="718"/>
        <w:gridCol w:w="672"/>
        <w:gridCol w:w="2432"/>
        <w:gridCol w:w="232"/>
        <w:gridCol w:w="232"/>
        <w:gridCol w:w="232"/>
        <w:gridCol w:w="232"/>
        <w:gridCol w:w="232"/>
        <w:gridCol w:w="232"/>
        <w:gridCol w:w="183"/>
        <w:gridCol w:w="49"/>
        <w:gridCol w:w="166"/>
        <w:gridCol w:w="17"/>
        <w:gridCol w:w="49"/>
      </w:tblGrid>
      <w:tr>
        <w:trPr>
          <w:trHeight w:val="375" w:hRule="atLeast"/>
        </w:trPr>
        <w:tc>
          <w:tcPr>
            <w:tcW w:w="928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8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8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8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50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НАЧИНАЮЩИЕ ФИНАЛ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0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4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7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77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ОРЬКОВА ЛИНА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77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АЙКИНА АННА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77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РАЧЕВА МАРИЯ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77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ВРИЧЕНКО АЛЕКСАНДРА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77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НФАЛОВА АЛИНА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77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ИГНАТЬЕВА ДИНА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94"/>
        <w:gridCol w:w="741"/>
        <w:gridCol w:w="700"/>
        <w:gridCol w:w="743"/>
        <w:gridCol w:w="742"/>
        <w:gridCol w:w="699"/>
        <w:gridCol w:w="2239"/>
        <w:gridCol w:w="263"/>
        <w:gridCol w:w="264"/>
        <w:gridCol w:w="258"/>
        <w:gridCol w:w="259"/>
        <w:gridCol w:w="258"/>
        <w:gridCol w:w="259"/>
        <w:gridCol w:w="264"/>
        <w:gridCol w:w="216"/>
        <w:gridCol w:w="18"/>
      </w:tblGrid>
      <w:tr>
        <w:trPr>
          <w:trHeight w:val="405" w:hRule="atLeast"/>
        </w:trPr>
        <w:tc>
          <w:tcPr>
            <w:tcW w:w="912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6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ИМПРОВИЗАЦИЯ 1/2 ФИНАЛА (в финал 5 человек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0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0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0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0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0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7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7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14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790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АНАЕНКОВА ЛИАНА </w:t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790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АНАЕНКОВА СНЕЖАНА </w:t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790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ОЛКОВА ЕКАТЕРИНА </w:t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790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ЛИДОВСКАЯ СОФИЯ </w:t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7</w:t>
            </w:r>
          </w:p>
        </w:tc>
        <w:tc>
          <w:tcPr>
            <w:tcW w:w="790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ЩУК АНАСТАСИЯ</w:t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790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РОШКИНА СОФИЯ </w:t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790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РИЛОВА ВИКТОРИЯ </w:t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790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РАЕВА АЛИНА </w:t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790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ЛНАЧЕВА ВЛАДА </w:t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7905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АПРЫКИНА ПОЛИНА </w:t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7905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КАЕЛЯН СОФ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ИМПРОВИЗАЦИЯ ФИН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РОШКИНА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РИЛОВА ВИКТО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РАЕВА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ЛНАЧЕВА ВЛАД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КАЕЛЯН СОФ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ЧЕСНОКОВА ВАЛЕ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ШОВА АМ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ЕТРОСЯН МАРИЕТ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ЙДУ АН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ОМАНОВА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ЗУЛЬКАРНАЕВА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МАЛЫЕ ГРУППЫ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МАЛИКА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АРЛЕКИНО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ФОРМЕЙШН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PRINCESS BELLY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АРЛЕКИНО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5"/>
        <w:gridCol w:w="597"/>
        <w:gridCol w:w="558"/>
        <w:gridCol w:w="597"/>
        <w:gridCol w:w="598"/>
        <w:gridCol w:w="557"/>
        <w:gridCol w:w="2180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МАЛЫЕ ГРУППЫ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5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ПАНДОРА"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ВТ "АМЕЛИЯ"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МАЛЫЕ ГРУПП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ФАРИЗА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МАЛИКА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I LOVE BELLY DANCE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01"/>
        <w:gridCol w:w="681"/>
        <w:gridCol w:w="636"/>
        <w:gridCol w:w="680"/>
        <w:gridCol w:w="680"/>
        <w:gridCol w:w="637"/>
        <w:gridCol w:w="235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16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ЮНИОРЫ/СОЛО/ОРИЕНТАЛЬ/ОТКРЫТЫЙ КЛАСС 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3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ВРИЧЕНКО АЛЕКСАНДР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АЙДУ АН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ИГНАТЬЕВА Д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ОРЬКОВА 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ФОКИНА А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3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ВДЕЕВА МАР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321"/>
        <w:gridCol w:w="656"/>
        <w:gridCol w:w="613"/>
        <w:gridCol w:w="656"/>
        <w:gridCol w:w="657"/>
        <w:gridCol w:w="612"/>
        <w:gridCol w:w="2317"/>
        <w:gridCol w:w="230"/>
        <w:gridCol w:w="231"/>
        <w:gridCol w:w="230"/>
        <w:gridCol w:w="231"/>
        <w:gridCol w:w="230"/>
        <w:gridCol w:w="231"/>
        <w:gridCol w:w="121"/>
        <w:gridCol w:w="109"/>
        <w:gridCol w:w="105"/>
        <w:gridCol w:w="17"/>
        <w:gridCol w:w="109"/>
      </w:tblGrid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01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3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2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72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АЙКИНА АННА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72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ЕПКИНА АНАСТАСИЯ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72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РАЧЕВА МАРИЯ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72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ИЧЕТНИКОВА АНАСТАСИЯ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72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ВРИЧЕНКО АЛЕКСАНДРА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722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ИГНАТЬЕВА ДИНА 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14"/>
        <w:gridCol w:w="602"/>
        <w:gridCol w:w="561"/>
        <w:gridCol w:w="601"/>
        <w:gridCol w:w="601"/>
        <w:gridCol w:w="561"/>
        <w:gridCol w:w="2164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ФОЛЬКЛОР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ВДЕЕВА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ПИРИНА СОФЬ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УСАЧЕВА АЛЕКСАНДР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ЕТРОВА ЕЛЕ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КАЛЕЙДОСКОП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ЩЕРБАК МАРГАРИТ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ТЕПАНОВА СОФ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ИЧЕТНИКОВА АНАСТАС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РУЕВА МАР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ОГУШ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79"/>
        <w:gridCol w:w="615"/>
        <w:gridCol w:w="573"/>
        <w:gridCol w:w="614"/>
        <w:gridCol w:w="614"/>
        <w:gridCol w:w="574"/>
        <w:gridCol w:w="2169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5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ОРИЕНТАЛЬ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8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ПИРИНА СОФЬ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8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ФОМБЕРГ АЛИС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68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ВДЕЕВА МАР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68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ФОКИНА А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8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ОЙКО АЛЕ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68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УСАЧЕВА АЛЕКСАНДР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68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ЕТРОВА ЕЛЕ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ФОРМЕЙШН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JASMINE BELLY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АРАБИКА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ОЛОДЕЖЬ/СОЛО/ОРИЕНТАЛЬ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ОДГОРНАЯ АНАСТАС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ЧЕРНИКОВА ЕЛИЗАВЕТ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34"/>
        <w:gridCol w:w="750"/>
        <w:gridCol w:w="705"/>
        <w:gridCol w:w="748"/>
        <w:gridCol w:w="747"/>
        <w:gridCol w:w="705"/>
        <w:gridCol w:w="2179"/>
        <w:gridCol w:w="276"/>
        <w:gridCol w:w="276"/>
        <w:gridCol w:w="276"/>
        <w:gridCol w:w="276"/>
        <w:gridCol w:w="276"/>
        <w:gridCol w:w="276"/>
        <w:gridCol w:w="279"/>
        <w:gridCol w:w="216"/>
        <w:gridCol w:w="18"/>
      </w:tblGrid>
      <w:tr>
        <w:trPr>
          <w:trHeight w:val="405" w:hRule="atLeast"/>
        </w:trPr>
        <w:tc>
          <w:tcPr>
            <w:tcW w:w="912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776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ИМПРОВИЗАЦИЯ 1/2 ФИНАЛА (в финал 5 человек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30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30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0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0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30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нал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14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98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ШОВА АМИНА </w:t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798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ПИРИНА СОФЬЯ </w:t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798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ЕПКИНА АНАСТАСИЯ</w:t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798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ЙДУ АННА </w:t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798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ОРЬКОВА ЛИНА </w:t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798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ИГНАТЬЕВА ДИНА </w:t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798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ФОКИНА АРИНА </w:t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798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ВДЕЕВА МАРИЯ </w:t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798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АЙКИНА АННА</w:t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7985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ЕТРОВА ЕЛЕНА</w:t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7985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ВАЛЕВА ПОЛ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62"/>
        <w:gridCol w:w="618"/>
        <w:gridCol w:w="579"/>
        <w:gridCol w:w="618"/>
        <w:gridCol w:w="618"/>
        <w:gridCol w:w="577"/>
        <w:gridCol w:w="2182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ИМПРОВИЗАЦИЯ ФИН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1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69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ПИРИНА СОФ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69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ИГНАТЬЕВА Д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69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ФОКИНА А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69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ВДЕЕВА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69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СЕТРОВА ЕЛЕ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ИРОЖЕНКО ЮЛ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ОГУШ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ИЧЕТНИКОВА АНАСТА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ЩЕРБАК МАРГАРИТ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ШОУ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БРУЕВА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АЩЕНКО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26"/>
        <w:gridCol w:w="644"/>
        <w:gridCol w:w="601"/>
        <w:gridCol w:w="644"/>
        <w:gridCol w:w="644"/>
        <w:gridCol w:w="601"/>
        <w:gridCol w:w="2273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восточного танца "Oriental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0 ноября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90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МАЛЫЕ ГРУППЫ/КАЛЕЙДОСКОП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Павлов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лена Лаптев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ксана Бабаев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еся Истомин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йя Кукушкин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E</w:t>
            </w:r>
          </w:p>
        </w:tc>
        <w:tc>
          <w:tcPr>
            <w:tcW w:w="22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71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71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GO DANCE STUDIO" 3 ЧЕЛОВЕК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71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"GO DANCE STUDIO" 4 ЧЕЛОВЕК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71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АМРИТА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71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"GO DANCE STUDIO" 5 ЧЕЛОВЕК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35:00Z</dcterms:created>
  <dc:creator>Andrey Inshakov</dc:creator>
  <dc:description/>
  <cp:keywords/>
  <dc:language>en-US</dc:language>
  <cp:lastModifiedBy>Andrey Inshakov</cp:lastModifiedBy>
  <dcterms:modified xsi:type="dcterms:W3CDTF">2018-11-16T06:31:00Z</dcterms:modified>
  <cp:revision>4</cp:revision>
  <dc:subject/>
  <dc:title/>
</cp:coreProperties>
</file>